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779211" r:id="rId2"/>
        </w:objec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який проживає за адресою:  м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2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2-28T14:00:00Z</dcterms:modified>
  <cp:revision>11</cp:revision>
  <dc:subject/>
  <dc:title> </dc:title>
</cp:coreProperties>
</file>