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87136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серпня 2020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олови СФГ «МАГНАТ» РУСАКОВА Анатолія про надання дозволу на встановлення комплексу тимчасових споруд для провадження підприємницької діяльності загальною площею по 44,0 кв.м. по вул. Михайла Грушевського, 41-А  у м.Знам’янка в межах земельної ділянки, яка знаходиться в оренді у СФГ «МАГНАТ» згідно договору оренди землі на підставі протоколу земельних торгів №9771 від 14.12.2017р., цільове призначення: для розміщення об’єкту комерційного призначення (тимчасової споруди торгівельного призначення), кадастровий номер: 3510600000:50:053:0020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селянському фермерському господарству «МАГНАТ» дозвіл на встановлення комплексу тимчасових споруд для провадження підприємницької діяльності загальною площею 44,0 кв.м. по вул. Михайла Грушевського, 41-А в межах земельної ділянки, яка знаходиться в оренді у СФГ «МАГНАТ» згідно договору оренди землі на підставі протоколу земельних торгів №9771 від 14.12.2017р., цільове призначення: для розміщення об’єкту комерційного призначення (тимчасової споруди торгівельного призначення), кадастровий номер: 3510600000:50:053:0020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>Сергій 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33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20-07-31T10:03:00Z</dcterms:modified>
  <cp:revision>3</cp:revision>
  <dc:subject/>
  <dc:title>Україна</dc:title>
</cp:coreProperties>
</file>