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680665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49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Вишницької Тамари Миколаївни про визначення розміру пайової участі у розвитку інфраструктури міста від загальної кошторисної вартості побудованого гаража № 49 по вул. Станційній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49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у м. Знам'янка, яка складає 32 100 (тридцять дві тисячі сто) грн., та зобов'язати гр. Вишницьку Тамару Миколаївну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04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19-11-14T14:05:00Z</dcterms:modified>
  <cp:revision>3</cp:revision>
  <dc:subject/>
  <dc:title>Україна</dc:title>
</cp:coreProperties>
</file>