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8992170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28"/>
          <w:lang w:val="uk-UA"/>
        </w:rPr>
      </w:pPr>
      <w:r>
        <w:rPr>
          <w:rFonts w:eastAsia="MS Mincho;ＭＳ 明朝"/>
          <w:b/>
          <w:bCs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кошторисної вартості побудован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гаража № 49 по вул. Станційній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Вишницької Тамари Миколаївни про визначення розміру пайової участі у розвитку інфраструктури міста від загальної кошторисної вартості побудованого гаража № 49 по вул. Станційній у м. Знам'янка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побудованого гаража № 49 по вул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нційній у м. Знам'янка, яка складає 32 100 (тридцять дві тисячі сто) грн., та зобов'язати гр. Вишницьку Тамару Миколаївну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04:00Z</dcterms:created>
  <dc:creator>Фесенко Анатолий Александрович</dc:creator>
  <dc:description/>
  <cp:keywords/>
  <dc:language>en-US</dc:language>
  <cp:lastModifiedBy>User</cp:lastModifiedBy>
  <cp:lastPrinted>2011-04-19T06:29:00Z</cp:lastPrinted>
  <dcterms:modified xsi:type="dcterms:W3CDTF">2019-11-14T14:05:00Z</dcterms:modified>
  <cp:revision>3</cp:revision>
  <dc:subject/>
  <dc:title>Україна</dc:title>
</cp:coreProperties>
</file>