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  <w:lang w:val="uk-UA"/>
        </w:rPr>
        <w:t xml:space="preserve"> 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від  22  жовтня 2021 року                                                                                         </w:t>
      </w:r>
      <w:r>
        <w:rPr>
          <w:b/>
          <w:lang w:val="uk-UA"/>
        </w:rPr>
        <w:t>№68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иключення з переліку об’єк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ї власності міс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житлового будинку № 2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ул. Матрос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>Розглянувши звернення голови правління ОСББ «Багата оселя» Андрія ІВАНОВА від 08.09.2021 р. №21Я-1413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ро виключення з переліку об’єктів комунальної власності міста житлового будинку № 29 по вул. Матросова, у зв’язку з його передачею з балансу комунального підприємства «Знам’янський комбінат комунальних послуг» в управління ОСББ «Багата оселя», з метою початку проходження процедури щодо виключення будинку №29 по вул. Матросова з об’єктів комунальної власності, керуючись постановою Кабінету Міністрів України від 20 квітня 2016 року №301 «Про затвердження Порядку списання з балансу багатоквартирних будинків» та ст. 26 Закону України «Про місцеве самоврядування в Україні», Знам’янська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Надати згоду на передачу об’єкту комунальної власності міста житловий будинок №29 по вул.Матросова  у приватну власність ОСББ «Багата оселя» (голова правління Андрій ІВАНОВ) з послідуючим виключенням його з об’єктів комунальної власності міста (управитель – комунальне підприємство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міської ради з питань житлово-комунального господарства, охорони навколишнього природного середовища, землекористування та будівництва (гол.Роман КОНДРАТЬЄВ).</w:t>
      </w:r>
      <w:r>
        <w:rPr>
          <w:b/>
          <w:lang w:val="uk-UA"/>
        </w:rPr>
        <w:t xml:space="preserve">            </w:t>
      </w:r>
    </w:p>
    <w:p>
      <w:pPr>
        <w:pStyle w:val="ListParagrap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Знам’янський міський голова</w:t>
        <w:tab/>
        <w:tab/>
        <w:tab/>
        <w:t xml:space="preserve">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w w:val="10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3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35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35:00Z</dcterms:modified>
  <cp:revision>3</cp:revision>
  <dc:subject/>
  <dc:title>     Звернення депутатів  Знам’янської міської  ради восьмого скликання</dc:title>
</cp:coreProperties>
</file>