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682247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  11 червня   2020 року               </w:t>
        <w:tab/>
        <w:tab/>
        <w:t xml:space="preserve">      </w:t>
        <w:tab/>
        <w:tab/>
        <w:t xml:space="preserve">                      №12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20 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szCs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szCs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szCs w:val="24"/>
          <w:lang w:val="uk-UA"/>
        </w:rPr>
        <w:t xml:space="preserve">, затвердженої рішенням міської ради від 20.10.2017 р. №1132, </w:t>
      </w:r>
      <w:r>
        <w:rPr>
          <w:sz w:val="24"/>
          <w:szCs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szCs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 xml:space="preserve">Затвердити міські заходи щодо </w:t>
      </w:r>
      <w:r>
        <w:rPr>
          <w:szCs w:val="24"/>
          <w:lang w:val="uk-UA"/>
        </w:rPr>
        <w:t>організації відпочинку та оздоровлення дітей в літній період 2020 року</w:t>
      </w:r>
      <w:r>
        <w:rPr>
          <w:bCs/>
          <w:szCs w:val="24"/>
          <w:lang w:val="uk-UA"/>
        </w:rPr>
        <w:t xml:space="preserve">  з урахуванням вимог, встановлених Постановами КМУ та Головного санітарного лікаря (при умові зняття карантину) (додаю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>Міському фінансовому управлінню (заступник міського голови з питань діяльності виконавчих органів – начальник фінансового управління Галина ЛИХОТА) профінансувати витрати на виконання міських заходів згідно з кошторисами відділів міськвиконкому, в межах виділених кошт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Руслана ЛАДОЖИНСЬКА) та відділ освіти (нач. Людмила КЛИМЕНК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4"/>
          <w:lang w:val="uk-UA"/>
        </w:rPr>
        <w:t>Зобов`язати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30 червня – щодо стану підготовки до літнього відпочинку та до 10 вересня 2020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червня (до 20 червня, до                  30  червня  та до 14 верес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uk-UA"/>
        </w:rPr>
        <w:t xml:space="preserve">Доручити </w:t>
      </w:r>
      <w:r>
        <w:rPr>
          <w:bCs/>
          <w:sz w:val="24"/>
          <w:szCs w:val="24"/>
          <w:lang w:val="uk-UA"/>
        </w:rPr>
        <w:t xml:space="preserve">відділу молоді, спорту та охорони здоров’я </w:t>
      </w:r>
      <w:r>
        <w:rPr>
          <w:sz w:val="24"/>
          <w:szCs w:val="24"/>
          <w:lang w:val="uk-UA"/>
        </w:rPr>
        <w:t>(нач. Руслана ЛАДОЖИНСЬКА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2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Міський голова                                                                                                  Сергій ФІЛІПЕНКО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/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>
          <w:bCs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szCs w:val="24"/>
          <w:lang w:val="uk-UA"/>
        </w:rPr>
        <w:t>11 червня</w:t>
      </w:r>
      <w:r>
        <w:rPr>
          <w:b/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 xml:space="preserve"> 2020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125   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20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47"/>
        <w:gridCol w:w="1984"/>
        <w:gridCol w:w="1283"/>
      </w:tblGrid>
      <w:tr>
        <w:trPr>
          <w:trHeight w:val="4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20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ндрій СУГАРЕЙ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20 року із залученням представників підприємств, установ  і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у закладах дошкільної освіти введення літнього оздоровчого режиму, запровадивши видачу ІІ сніданку (соки, фрук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ла ВОЛО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их стаціонарних таборів, розміщених на території Кіровоградської області  та за її меж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верес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пня 2020 року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лена КОВАЛЬЧ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а справами                                                                               Ірина РАТУШ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12:00Z</dcterms:created>
  <dc:creator>СМС</dc:creator>
  <dc:description/>
  <cp:keywords/>
  <dc:language>en-US</dc:language>
  <cp:lastModifiedBy>Elena</cp:lastModifiedBy>
  <cp:lastPrinted>2020-06-05T13:07:00Z</cp:lastPrinted>
  <dcterms:modified xsi:type="dcterms:W3CDTF">2020-06-18T13:53:00Z</dcterms:modified>
  <cp:revision>8</cp:revision>
  <dc:subject/>
  <dc:title/>
</cp:coreProperties>
</file>