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 xml:space="preserve">депутатів  Знам’янської міської ради 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сьомого скликання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30"/>
          <w:lang w:val="uk-UA"/>
        </w:rPr>
      </w:pPr>
      <w:r>
        <w:rPr>
          <w:b/>
          <w:sz w:val="30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Антоненко Олег Савелійович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Бойко Світлана Василівна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Бойчук Ольга Іванівна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Грінченко Ігор Григорович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Данасієнко Неля Михайлів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lang w:val="uk-UA"/>
        </w:rPr>
        <w:t>Зіньковська Ірина Валентинівна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Каратєєв Сергій Всеволодович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Клименко Наталія Миколаївна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Коленченко Надія Іванівна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Клюка Юрій Григорович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Кондратьєв Роман Семенович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Кузін Олег Миколайович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Куцов Олександр Григорович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Лєвінте Сергій Васильович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Луц Олексій Іванович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Макарова Тетяна Іванівна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Майборода Юрій Георгійович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lang w:val="uk-UA"/>
        </w:rPr>
        <w:t>Мацко Володимир Васильович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Микуляк Інна Вікторівна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Мороз Андрій Іванович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Пастух  Костянтин Костянтинович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Пашко Сергій Георгійович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Постика Сергій Миколайович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Озеряний Віктор Анатолійович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Озеряний Олександр Анатолійович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Рубан Олег Леонідович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Семиніна Людмила Іванівна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Сопільняк Юрій Михайлович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Терновий Микола Макарович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Тесленко Анатолій Вікторович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Тесленко Наталія Олександрівна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Тітарєв Олег Борисович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Тишкевич Наталія Миколаївна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Філіпова Світлана Миколаївна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5:47:00Z</dcterms:created>
  <dc:creator>Admin</dc:creator>
  <dc:description/>
  <cp:keywords/>
  <dc:language>en-US</dc:language>
  <cp:lastModifiedBy>User</cp:lastModifiedBy>
  <cp:lastPrinted>2016-09-16T10:47:00Z</cp:lastPrinted>
  <dcterms:modified xsi:type="dcterms:W3CDTF">2019-09-09T05:47:00Z</dcterms:modified>
  <cp:revision>2</cp:revision>
  <dc:subject/>
  <dc:title>Список </dc:title>
</cp:coreProperties>
</file>