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0929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му комплексу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Віктора 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, який розташовано на земельній ділянці згідно договору дарування земельної ділянки від 05 липня 2011 року, зареєстрований в реєстрі за №973,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згідно договору дарування майнового комплексу від 05 липня 2011 року за №971 належить гр. Маніну Євгенію Вячеславовичу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майновому комплексу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договору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 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6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09-25T10:49:00Z</dcterms:modified>
  <cp:revision>3</cp:revision>
  <dc:subject/>
  <dc:title>Україна</dc:title>
</cp:coreProperties>
</file>