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642446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майновому комплексу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Віктора Голого, 95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Маніна Євгенія Вячеславовича про присвоєння окремої адреси майновому комплексу по вул. Віктора Голого, 95 у м.Знам’янка, який розташовано на земельній ділянці згідно договору дарування земельної ділянки від 05 липня 2011 року, зареєстрований в реєстрі за №973, та витягу з Державного реєстру речових прав на нерухоме майно про реєстрацію права власності від 11.09.2019р., індексний номер витягу: 180616111, кадастровий номер земельної ділянки: 3522281500:02:000:7523 та згідно договору дарування майнового комплексу від 05 липня 2011 року за №971 належить гр. Маніну Євгенію Вячеславовичу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майновому комплексу по вул. Віктора Голого, 95</w:t>
      </w:r>
      <w:r>
        <w:rPr>
          <w:color w:val="000000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>у м.Знам’янка, який розташовано на земельній ділянці згідно договору дарування земельної ділянки від 05 липня 2011 року, який зареєстрований в реєстрі за №973 та витягу з Державного реєстру речових прав на нерухоме майно про реєстрацію права власності від 11.09.2019р., індексний номер витягу: 180616111, кадастровий номер земельної ділянки: 3522281500:02:000:7523 та відповідно до договору дарування майнового комплексу від 05 липня 2011 року за №971 належить гр. Маніну Євгенію Вячеславовичу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Віктора Голого, 95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36:00Z</dcterms:created>
  <dc:creator>Фесенко Анатолий Александрович</dc:creator>
  <dc:description/>
  <dc:language>en-US</dc:language>
  <cp:lastModifiedBy>User</cp:lastModifiedBy>
  <cp:lastPrinted>2017-06-26T16:11:00Z</cp:lastPrinted>
  <dcterms:modified xsi:type="dcterms:W3CDTF">2019-09-25T10:49:00Z</dcterms:modified>
  <cp:revision>3</cp:revision>
  <dc:subject/>
  <dc:title>Україна</dc:title>
</cp:coreProperties>
</file>