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1427028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3 липня 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47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  <w:lang w:val="uk-UA"/>
        </w:rPr>
        <w:t>облік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дитиною, що позбавлена батьківського піклування, навчається в Знам’янській міській загальноосвітній школі  І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. №4, мешкає в м. Знам’янка по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 проханням поставити її на квартирний облік для отримання житла, склад сім’ї – одна особа. Первинним обліком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. Поставити в позачергову чергу квартирного обліку виконавчого комітету Знам’янської міської рад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 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рій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 голови</w:t>
        <w:tab/>
        <w:tab/>
        <w:t xml:space="preserve"> </w:t>
        <w:tab/>
        <w:t xml:space="preserve"> 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7:00Z</dcterms:created>
  <dc:creator>Данильченко</dc:creator>
  <dc:description/>
  <cp:keywords/>
  <dc:language>en-US</dc:language>
  <cp:lastModifiedBy>ПК</cp:lastModifiedBy>
  <cp:lastPrinted>2020-06-17T14:22:00Z</cp:lastPrinted>
  <dcterms:modified xsi:type="dcterms:W3CDTF">2020-11-24T07:06:00Z</dcterms:modified>
  <cp:revision>11</cp:revision>
  <dc:subject/>
  <dc:title>Україна</dc:title>
</cp:coreProperties>
</file>