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5172689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 І Ш Е Н Н 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21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індивідуальний гараж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адресу виконавчого комітету Знам’янської міської ради  надійшла заява від мешканця міста Знам’янка  гр.  ***, з проханням видати дублікат свідоцтва про право власності на індивідуальний гараж , який знаходиться за адресою: Кіровоградська область, *** на ім’я: гр. ***  з правом приватної форми власності  , замість  втраченого свідоцтва про право власності   виданого виконавчим комітетом Знам’янської міської Ради народних депутатів Кіровоградської області, 18.12.1996р на підставі рішення виконавчого комітету  Знам’янської міської Ради  народних депутатів від  08.08.1996р за № 289 в цілому.</w:t>
      </w:r>
    </w:p>
    <w:p>
      <w:pPr>
        <w:pStyle w:val="Normal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Людмила ГОЛОВА ) видати дублікат свідоцтва про право власності на  індивідуальний гараж , який знаходиться за адресою: Кіровоградська область, місто *** ім’я: гр. ***,замість втраченого свідоцтва про право власності  виданого виконавчим комітетом Знам’янської міської Ради народних депутатів Кіровоградської області, 18.12.1996р., на підставі рішення виконавчого комітету  Знам’янської міської Ради народних депутатів від 08.08.1996р  № 289 в цілому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видане виконавчим комітетом Знам’янської міської ради  Кіровоградської області, 18.12.1996р., на підставі рішення виконавчого комітету  Знам’янської міської ради   від  08.08.1996р № 289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  <w:t>Знам’янський міський голова                                                  Володимир СОКИР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</cp:lastModifiedBy>
  <cp:lastPrinted>2019-07-25T09:13:00Z</cp:lastPrinted>
  <dcterms:modified xsi:type="dcterms:W3CDTF">2021-03-11T07:56:00Z</dcterms:modified>
  <cp:revision>64</cp:revision>
  <dc:subject/>
  <dc:title/>
</cp:coreProperties>
</file>