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20939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індивідуальний гараж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міста Знам’янка  гр.  ***, з проханням видати дублікат свідоцтва про право власності на індивідуальний гараж , який знаходиться за адресою: Кіровоградська область, *** на ім’я: гр. ***  з правом приватної форми власності  , замість  втраченого свідоцтва про право власності   виданого виконавчим комітетом Знам’янської міської Ради народних депутатів Кіровоградської області, 18.12.1996р на підставі рішення виконавчого комітету  Знам’янської міської Ради  народних депутатів від  08.08.1996р за № 289 в цілому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індивідуальний гараж , який знаходиться за адресою: Кіровоградська область, місто *** ім’я: гр. ***,замість втраченого свідоцтва про право власності  виданого виконавчим комітетом Знам’янської міської Ради народних депутатів Кіровоградської області, 18.12.1996р., на підставі рішення виконавчого комітету  Знам’янської міської Ради народних депутатів від 08.08.1996р  № 289 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Знам’янської міської ради  Кіровоградської області, 18.12.1996р., на підставі рішення виконавчого комітету  Знам’янської міської ради   від  08.08.1996р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>Знам’янський міський голова                                                  Володимир СОКИР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1-03-11T07:56:00Z</dcterms:modified>
  <cp:revision>64</cp:revision>
  <dc:subject/>
  <dc:title/>
</cp:coreProperties>
</file>