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706702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жовт</w:t>
      </w:r>
      <w:r>
        <w:rPr>
          <w:sz w:val="24"/>
          <w:szCs w:val="24"/>
        </w:rPr>
        <w:t>ня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 2018 р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3.09, 06.09, 14.09 та 08.10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3.09, 06.09, 14.09 та 08.10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акація, яке досягло вікової межі, при падінні може пошкодити лінії електропостачання і зв`язку та розташоване біля житлового будинку № 92 по вул. Абрикосов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яблуня, яке досягло вікової межі, має небезпечний нахил в  сторону  проїжджої  частини  вулиці   та  розташоване  біля   житлового будинку  №  50  по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lang w:val="ru-RU"/>
        </w:rPr>
      </w:pPr>
      <w:r>
        <w:rPr/>
        <w:t>вул. Глібко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u w:val="single"/>
          <w:lang w:val="ru-RU"/>
        </w:rPr>
        <w:t>обрізку верхньої частини крони</w:t>
      </w:r>
      <w:r>
        <w:rPr>
          <w:lang w:val="ru-RU"/>
        </w:rPr>
        <w:t xml:space="preserve"> одного дерева породи горіх, яке розташоване </w:t>
      </w:r>
      <w:r>
        <w:rPr/>
        <w:t>біля  житлового будинку № 50 по вул. Глібко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видалення</w:t>
      </w:r>
      <w:r>
        <w:rPr/>
        <w:t xml:space="preserve"> </w:t>
      </w:r>
      <w:r>
        <w:rPr>
          <w:lang w:val="ru-RU"/>
        </w:rPr>
        <w:t>:</w:t>
      </w:r>
      <w:r>
        <w:rPr/>
        <w:t xml:space="preserve"> одного сухостійного дерева породи осокір, яке розташоване біля житлового будинку № 17 по вул. Станцій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видалення</w:t>
      </w:r>
      <w:r>
        <w:rPr/>
        <w:t xml:space="preserve"> </w:t>
      </w:r>
      <w:r>
        <w:rPr>
          <w:lang w:val="ru-RU"/>
        </w:rPr>
        <w:t>:</w:t>
      </w:r>
      <w:r>
        <w:rPr/>
        <w:t xml:space="preserve"> одного аварійного дерева породи каштан, яке розташоване на прибудинковій території  багатоквартирного житлового будинку № 55 по вул. Михайла Лінник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гілок  одного дерева породи горіх, яке розташоване біля </w:t>
      </w:r>
      <w:r>
        <w:rPr>
          <w:lang w:val="en-US"/>
        </w:rPr>
        <w:t>III</w:t>
      </w:r>
      <w:r>
        <w:rPr>
          <w:lang w:val="ru-RU"/>
        </w:rPr>
        <w:t xml:space="preserve"> під`їзду на прибудинковій      території      багатоквартирного      житлового      будинку      №      17    </w:t>
      </w:r>
      <w:r>
        <w:rPr/>
        <w:t xml:space="preserve"> п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вул. Привокзальні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Співоче» Павленко А.В. на 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горіх, яке досягло вікової межі та розташоване біля </w:t>
      </w:r>
      <w:r>
        <w:rPr>
          <w:lang w:val="en-US"/>
        </w:rPr>
        <w:t>VIII</w:t>
      </w:r>
      <w:r>
        <w:rPr/>
        <w:t xml:space="preserve"> під`їзду, одного аварійного дерева породи горіх, яке розташоване біля </w:t>
      </w:r>
      <w:r>
        <w:rPr>
          <w:lang w:val="en-US"/>
        </w:rPr>
        <w:t>III</w:t>
      </w:r>
      <w:r>
        <w:rPr/>
        <w:t xml:space="preserve"> під’їзду та одного аварійного дерева породи липа, яке розташоване біля </w:t>
      </w:r>
      <w:r>
        <w:rPr>
          <w:lang w:val="en-US"/>
        </w:rPr>
        <w:t>IV</w:t>
      </w:r>
      <w:r>
        <w:rPr/>
        <w:t xml:space="preserve"> під`їзду, які розташовані на прибудинковій території  багатоквартирного житлового будинку № 9 по вул. Привокзальній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u w:val="single"/>
        </w:rPr>
        <w:t>обрізку гілок</w:t>
      </w:r>
      <w:r>
        <w:rPr/>
        <w:t xml:space="preserve"> одного дерева породи горіх, яке розташоване біля </w:t>
      </w:r>
      <w:r>
        <w:rPr>
          <w:lang w:val="en-US"/>
        </w:rPr>
        <w:t>VII</w:t>
      </w:r>
      <w:r>
        <w:rPr/>
        <w:t xml:space="preserve"> під’їзду, двох дерев породи горіх, які розташовані біля </w:t>
      </w:r>
      <w:r>
        <w:rPr>
          <w:lang w:val="en-US"/>
        </w:rPr>
        <w:t>IV</w:t>
      </w:r>
      <w:r>
        <w:rPr/>
        <w:t xml:space="preserve"> під`їзду, одного дерева породи абрикос, яке розташоване біля </w:t>
      </w:r>
      <w:r>
        <w:rPr>
          <w:lang w:val="en-US"/>
        </w:rPr>
        <w:t>VI</w:t>
      </w:r>
      <w:r>
        <w:rPr/>
        <w:t xml:space="preserve"> під’їзду та одного дерева породи абрикос, яке розташоване біля </w:t>
      </w:r>
      <w:r>
        <w:rPr>
          <w:lang w:val="en-US"/>
        </w:rPr>
        <w:t>VII</w:t>
      </w:r>
      <w:r>
        <w:rPr/>
        <w:t xml:space="preserve"> під`їзду, які розташовані на прибудинковій території багатоквартирного житлового будинку № 9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4</w:t>
      </w:r>
      <w:r>
        <w:rPr/>
        <w:t>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Полякову Катерину Логвінівну, Коваленка Віталія Анатолійовича, Фарафонтова Олега Вікторовича, Романенка Владислава Олександровича та Павленко Аллу Вікто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28:00Z</dcterms:created>
  <dc:creator>Admin</dc:creator>
  <dc:description/>
  <cp:keywords/>
  <dc:language>en-US</dc:language>
  <cp:lastModifiedBy>User</cp:lastModifiedBy>
  <dcterms:modified xsi:type="dcterms:W3CDTF">2018-10-10T10:56:00Z</dcterms:modified>
  <cp:revision>7</cp:revision>
  <dc:subject/>
  <dc:title/>
</cp:coreProperties>
</file>