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</w:rPr>
      </w:pPr>
      <w:r>
        <w:rPr/>
        <w:tab/>
        <w:tab/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8668427" r:id="rId2"/>
        </w:object>
      </w: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2"/>
        <w:numPr>
          <w:ilvl w:val="0"/>
          <w:numId w:val="0"/>
        </w:numPr>
        <w:ind w:left="576" w:hanging="576"/>
        <w:jc w:val="left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від  22   лютого   2018  року              </w:t>
        <w:tab/>
        <w:tab/>
        <w:t xml:space="preserve">      </w:t>
        <w:tab/>
        <w:tab/>
        <w:t xml:space="preserve">                      № 59</w:t>
      </w:r>
    </w:p>
    <w:p>
      <w:pPr>
        <w:pStyle w:val="Heading2"/>
        <w:rPr>
          <w:i/>
          <w:i/>
          <w:sz w:val="24"/>
          <w:szCs w:val="24"/>
          <w:lang w:val="ru-RU"/>
        </w:rPr>
      </w:pPr>
      <w:r>
        <w:rPr>
          <w:sz w:val="24"/>
          <w:szCs w:val="24"/>
        </w:rPr>
        <w:t>м. Знам’янка</w:t>
      </w:r>
      <w:r>
        <w:rPr/>
        <w:t xml:space="preserve"> </w:t>
      </w:r>
    </w:p>
    <w:p>
      <w:pPr>
        <w:pStyle w:val="Heading2"/>
        <w:tabs>
          <w:tab w:val="clear" w:pos="708"/>
          <w:tab w:val="left" w:pos="0" w:leader="none"/>
        </w:tabs>
        <w:ind w:left="0" w:hanging="9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 затвердження плану-графік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ідстеження результативності дії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іючих регуляторних актів-рішень </w:t>
      </w:r>
    </w:p>
    <w:p>
      <w:pPr>
        <w:pStyle w:val="Normal"/>
        <w:rPr/>
      </w:pPr>
      <w:r>
        <w:rPr>
          <w:sz w:val="24"/>
          <w:szCs w:val="24"/>
        </w:rPr>
        <w:t xml:space="preserve">виконавчого комітету та Знам’янської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іської ради на 2018 рі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 метою оцінки результатів реалізації регуляторних актів та ступеня досягнення визначених цілей, задекларованих при їх прийнятті, забезпечення виконання  вимог ст. 10 Закону України «Про засади державної регуляторної політики у сфері господарської діяльності», постанови Кабінету Міністрів України від 11.03.2004р. №308 «Про затвердження методик проведення аналізу впливу та відстеження результативності регуляторного акта» (зі змінами),  керуючись ст. 40 Закону України “Про місцеве самоврядування в Україні”,  виконавчий комітет Знам’янської міської ради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И Р І Ш И В 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Затвердити план-графік відстеження результативності дії діючих регуляторних актів – рішень виконавчого комітету та Знам’янської міської ради на 2018 рік (додаєть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Встановити, що розробник проекту регуляторного акту, згідно затвердженого плану-графіку, проводить відповідне відстеження результативності дії регуляторного акту та подає ці відстеження до відділу економічного розвитку, промисловості, інфраструктури та торгівлі виконавчого комітету Знам'янської міської ради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ішення покласти на заступника міського голови з питань діяльності виконавчих органів – начальника фінансового управління Лихоту Г.В.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666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ший заступник міського голови                              В.Загородня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5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  <w:t>\</w:t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            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ab/>
        <w:tab/>
        <w:t xml:space="preserve">                                                                                         </w:t>
      </w:r>
      <w:r>
        <w:rPr>
          <w:b/>
          <w:sz w:val="24"/>
          <w:szCs w:val="24"/>
          <w:lang w:eastAsia="ru-RU"/>
        </w:rPr>
        <w:t>ЗАТВЕРДЖЕНО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  <w:lang w:eastAsia="ru-RU"/>
        </w:rPr>
        <w:t>рішенням виконавчого комітету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  <w:lang w:eastAsia="ru-RU"/>
        </w:rPr>
        <w:t>від  22 лютого  2018 року №</w:t>
      </w:r>
      <w:r>
        <w:rPr>
          <w:sz w:val="24"/>
          <w:szCs w:val="24"/>
          <w:lang w:eastAsia="ru-RU"/>
        </w:rPr>
        <w:t xml:space="preserve">59            </w:t>
      </w:r>
      <w:r>
        <w:rPr>
          <w:sz w:val="22"/>
          <w:szCs w:val="22"/>
          <w:lang w:eastAsia="ru-RU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-графі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ідстеження результативності дії діючих регуляторних актів – рішень виконавчого комітету та Знам’янської міської ради на 2018</w:t>
      </w:r>
      <w:r>
        <w:rPr/>
        <w:t xml:space="preserve"> рік</w:t>
      </w:r>
    </w:p>
    <w:tbl>
      <w:tblPr>
        <w:tblW w:w="9694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61"/>
        <w:gridCol w:w="2410"/>
        <w:gridCol w:w="1701"/>
        <w:gridCol w:w="1701"/>
        <w:gridCol w:w="1701"/>
      </w:tblGrid>
      <w:tr>
        <w:trPr>
          <w:trHeight w:val="62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і номер регулятор-ного акту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регуляторного акт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обник регуляторного акту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ки відповідного відстеження результативност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орних актів</w:t>
            </w:r>
          </w:p>
        </w:tc>
      </w:tr>
      <w:tr>
        <w:trPr>
          <w:trHeight w:val="19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іодичн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Р №1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 22.03.2011р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  затвердження коефіцієнтів орендної плати за земельні ділянки на території м.Знам’ян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ідділ економічного розвитку, промисловості, інфраструктури та торгів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22.03.2018р. по 18.05.2018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К №14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 11.03.2011р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затвердження Положення про конкурс серед СПД усіх форм власності на право організації паркувальних місць та справляння збо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економічного розвитку, промисловості, інфраструктури та торгів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 21.02.2018р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8.04.2018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К №6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19.01.2017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встановлення вартості ритуальних послуг по комунальному підприємству «Знам’янський комбінат комунальних послу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економічного розвитку, промисловості, інфраструктури та торгівлі, КП «Знам’янський комбінат комунальних послу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 19.01.2018р. по 12.03.2018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К №3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02.02.2017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встановлення вартості на платні медичні послуги, які надаються КЗ «Знам’янська міська лікарня імені А.В.Лисен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Відділ економічного розвитку, промисловості, інфраструктури та торгівлі, КЗ «Знам’янська міська лікарня імені А.В.Лисен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 02.02.2018р. по 29.03.2018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Р №9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ід 23.06.2017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встановлення місцевих податків і зборів на території м.Знам’янка на 2018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економічного розвитку, промисловості, інфраструктури та торгів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 03.09.2018р. по 28.09.2018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МР №1156 від 20.10.2017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о затвердження Порядку проведення конкурсу на право оренди комунального майна територіальної громади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Відділ економічного розвитку, промисловості, інфраструктури та торгів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 20.10.2018р. по 14.12.2018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745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5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6:55:00Z</dcterms:created>
  <dc:creator>main</dc:creator>
  <dc:description/>
  <cp:keywords/>
  <dc:language>en-US</dc:language>
  <cp:lastModifiedBy>Elena</cp:lastModifiedBy>
  <cp:lastPrinted>2018-01-19T14:54:00Z</cp:lastPrinted>
  <dcterms:modified xsi:type="dcterms:W3CDTF">2018-02-26T08:05:00Z</dcterms:modified>
  <cp:revision>5</cp:revision>
  <dc:subject/>
  <dc:title> </dc:title>
</cp:coreProperties>
</file>