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4648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о виконавчого комітету Знам’янської міської ради звернувся ***,  щодо встановлення порядку  участі   у вихованні малолітньої  дитини: 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**  перебували у шлюбі. Від спільного проживання  мають малолітню доньку,   **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даний час дитина  проживає   разом з матір’ю   за адресою: смт.Знам’янка Друга, 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дружина перешкоджає йому бачити дитину у зручний для нього час та забирати  за своїм постійним місцем проживання. Тому просить визначити наступний порядок участі, а саме : бачити доньку двічі  на місяць у вихідні дні тижня з ночівлею за адресою: м.Олександрія, вул.**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**  із заявою ознайомлена, не заперечує проти спілкування батька з дитиною, але заперечує проти виїзду за межі м.Знам’янки,  у зв’язку зі станом здоров’я доньки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дитини, зважаючи на рекомендації комісії з питань захисту прав дитини (протокол №12  від 29.07.2021 р.), враховуючи стан здоров’я доньк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**, спілкуватися з донькою, ** р.н.,  двічі на місяць у вихідні дні тижня(субота або неділя) за місцем проживання дитини та за попередньою домовленістю з матір’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Володимир Сокирко</w:t>
      </w:r>
    </w:p>
    <w:sectPr>
      <w:type w:val="nextPage"/>
      <w:pgSz w:w="11906" w:h="16838"/>
      <w:pgMar w:left="1276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34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7-30T06:42:00Z</dcterms:modified>
  <cp:revision>4</cp:revision>
  <dc:subject/>
  <dc:title/>
</cp:coreProperties>
</file>