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896187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участь батька у вихованн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олітньої дитин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До виконавчого комітету Знам’янської міської ради звернувся ***,  щодо встановлення порядку  участі   у вихованні малолітньої  дитини: *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**  перебували у шлюбі. Від спільного проживання  мають малолітню доньку,   **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 даний час дитина  проживає   разом з матір’ю   за адресою: смт.Знам’янка Друга,  вул. **;</w:t>
      </w:r>
    </w:p>
    <w:p>
      <w:pPr>
        <w:pStyle w:val="Heading3"/>
        <w:numPr>
          <w:ilvl w:val="0"/>
          <w:numId w:val="3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і слів батька, дружина перешкоджає йому бачити дитину у зручний для нього час та забирати  за своїм постійним місцем проживання. Тому просить визначити наступний порядок участі, а саме : бачити доньку двічі  на місяць у вихідні дні тижня з ночівлею за адресою: м.Олександрія, вул.**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ти, **  із заявою ознайомлена, не заперечує проти спілкування батька з дитиною, але заперечує проти виїзду за межі м.Знам’янки,  у зв’язку зі станом здоров’я доньки.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ьої дитини, зважаючи на рекомендації комісії з питань захисту прав дитини (протокол №12  від 29.07.2021 р.), враховуючи стан здоров’я доньки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</w:r>
      <w:r>
        <w:rPr>
          <w:b/>
          <w:sz w:val="24"/>
          <w:szCs w:val="24"/>
          <w:lang w:val="uk-UA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ВИРІШИВ 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можливість батькові,**, спілкуватися з донькою, ** р.н.,  двічі на місяць у вихідні дні тижня(субота або неділя) за місцем проживання дитини та за попередньою домовленістю з матір’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рішення покласти на керуючу справами Лілію МЕРЕНКОВУ.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Володимир Сокирко</w:t>
      </w:r>
    </w:p>
    <w:sectPr>
      <w:type w:val="nextPage"/>
      <w:pgSz w:w="11906" w:h="16838"/>
      <w:pgMar w:left="1276" w:right="849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5:34:00Z</dcterms:created>
  <dc:creator>Молін Олександр Сергійович</dc:creator>
  <dc:description/>
  <dc:language>en-US</dc:language>
  <cp:lastModifiedBy>ССД-Карпук</cp:lastModifiedBy>
  <cp:lastPrinted>2021-01-18T15:00:00Z</cp:lastPrinted>
  <dcterms:modified xsi:type="dcterms:W3CDTF">2021-07-30T06:42:00Z</dcterms:modified>
  <cp:revision>4</cp:revision>
  <dc:subject/>
  <dc:title/>
</cp:coreProperties>
</file>