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rPr>
      </w:pPr>
      <w:r>
        <w:rPr>
          <w:b/>
          <w:bCs/>
          <w:sz w:val="28"/>
          <w:szCs w:val="28"/>
        </w:rPr>
        <w:t>Роз’яснювальна інформація з найбільш актуальних питань, що стосується тимчасової зміни місця голосування</w:t>
      </w:r>
    </w:p>
    <w:p>
      <w:pPr>
        <w:pStyle w:val="Heading3"/>
        <w:jc w:val="both"/>
        <w:rPr/>
      </w:pPr>
      <w:r>
        <w:rPr>
          <w:rStyle w:val="StrongEmphasis"/>
          <w:b/>
        </w:rPr>
        <w:t>Куди звертатися із заявою про тимчасову зміну місця голосування?</w:t>
      </w:r>
    </w:p>
    <w:p>
      <w:pPr>
        <w:pStyle w:val="TextBody"/>
        <w:jc w:val="both"/>
        <w:rPr/>
      </w:pPr>
      <w:r>
        <w:rPr>
          <w:rStyle w:val="StrongEmphasis"/>
        </w:rPr>
        <w:t>Якщо виборець проживає чи перебуває за межами України і має намір голосувати на її території</w:t>
      </w:r>
      <w:r>
        <w:rPr/>
        <w:t>, заява подається до:</w:t>
        <w:br/>
        <w:t>органу ведення Державного реєстру виборців за вказаним у заяві місцем перебування чи місцезнаходженням виборчої дільниці, яку виборець просить визначити місцем його голосування,</w:t>
        <w:br/>
        <w:t>або органу ведення Державного реєстру виборців в Міністерстві закордонних справ України.</w:t>
        <w:br/>
      </w:r>
      <w:r>
        <w:rPr>
          <w:rStyle w:val="StrongEmphasis"/>
        </w:rPr>
        <w:t>Якщо виборець проживає чи перебуває в Україні і має намір голосувати в іншій державі</w:t>
      </w:r>
      <w:r>
        <w:rPr/>
        <w:t>, заява подається до:</w:t>
        <w:br/>
        <w:t>органу ведення Державного реєстру виборців за виборчою адресою заявника</w:t>
        <w:br/>
        <w:t>або органу ведення Державного реєстру виборців у Міністерстві закордонних справ України.</w:t>
        <w:br/>
      </w:r>
      <w:r>
        <w:rPr>
          <w:rStyle w:val="StrongEmphasis"/>
        </w:rPr>
        <w:t>Якщо виборець проживає чи перебуває за межами Україні і має намір голосувати в іншій іноземній державі,</w:t>
      </w:r>
      <w:r>
        <w:rPr/>
        <w:t xml:space="preserve"> заява подається до органу ведення Державного реєстру виборців у Міністерстві закордонних справ України. </w:t>
      </w:r>
    </w:p>
    <w:p>
      <w:pPr>
        <w:pStyle w:val="Heading3"/>
        <w:rPr/>
      </w:pPr>
      <w:r>
        <w:rPr>
          <w:rStyle w:val="StrongEmphasis"/>
          <w:b/>
        </w:rPr>
        <w:t xml:space="preserve">Чим може бути мотивовано заяву про тимчасову зміну місця голосування? </w:t>
      </w:r>
    </w:p>
    <w:p>
      <w:pPr>
        <w:pStyle w:val="TextBody"/>
        <w:jc w:val="both"/>
        <w:rPr/>
      </w:pPr>
      <w:r>
        <w:rPr/>
        <w:t>Законом України "Про Державний реєстр виборців" (стаття 7) передбачає, що звернення виборця про тимчасову зміну місця голосування повинна бути мотивованим.</w:t>
        <w:br/>
        <w:t>Зокрема, це може бути робоче відрядження, фактичне проживання не за зареєстрованим місцем проживання, робота або навчання у відповідному населеному пункті або державі, перебування в санаторії.</w:t>
        <w:br/>
      </w:r>
      <w:r>
        <w:rPr>
          <w:rStyle w:val="StrongEmphasis"/>
        </w:rPr>
        <w:t>Указане в заяві мотивування повинно підтверджуватися документами (копіями документів), які додаються до неї.</w:t>
      </w:r>
      <w:r>
        <w:rPr/>
        <w:t xml:space="preserve"> У разі якщо до заяви додаються копії документів, їх оригінали пред’являються органу ведення Реєстру для перевірки вірності цих копій.</w:t>
        <w:br/>
      </w:r>
      <w:r>
        <w:rPr>
          <w:rStyle w:val="StrongEmphasis"/>
        </w:rPr>
        <w:t xml:space="preserve">Увага! </w:t>
      </w:r>
      <w:r>
        <w:rPr/>
        <w:t xml:space="preserve">Виборці, виборча адреса яких знаходиться на території Автономної Республіки Крим та міста Севастополя, можуть не додавати до заяви документи, які підтверджують необхідність тимчасової зміни місця їх голосування. </w:t>
      </w:r>
    </w:p>
    <w:p>
      <w:pPr>
        <w:pStyle w:val="Heading3"/>
        <w:rPr/>
      </w:pPr>
      <w:r>
        <w:rPr>
          <w:rStyle w:val="StrongEmphasis"/>
          <w:b/>
        </w:rPr>
        <w:t>Які документи є достатніми для мотивування заяви про тимчасову зміну місця голосування?</w:t>
      </w:r>
    </w:p>
    <w:p>
      <w:pPr>
        <w:pStyle w:val="TextBody"/>
        <w:jc w:val="both"/>
        <w:rPr/>
      </w:pPr>
      <w:r>
        <w:rPr/>
        <w:t>До заяви додаються документи (копії документів), які підтверджують необхідність тимчасової зміни місця голосування виборця без зміни виборчої адреси.</w:t>
        <w:br/>
        <w:t xml:space="preserve">Такими документами, наприклад, можуть бути: довідка про відрядження, довідка з місця навчання, договір найму (оренди) житла, документ, що підтверджує право власності на житло, проїзні документи, путівка в санаторій тощо. </w:t>
      </w:r>
    </w:p>
    <w:p>
      <w:pPr>
        <w:pStyle w:val="Heading3"/>
        <w:rPr/>
      </w:pPr>
      <w:r>
        <w:rPr>
          <w:rStyle w:val="StrongEmphasis"/>
          <w:b/>
        </w:rPr>
        <w:t>Чи можливо подати заяву про тимчасову зміну місця голосування шляхом надсилання її поштою?</w:t>
      </w:r>
    </w:p>
    <w:p>
      <w:pPr>
        <w:pStyle w:val="TextBody"/>
        <w:jc w:val="both"/>
        <w:rPr/>
      </w:pPr>
      <w:r>
        <w:rPr/>
        <w:t>Ні. Заява виборця про тимчасову зміну місця голосування подається до органу ведення Державного реєстру виборців особисто.</w:t>
        <w:br/>
        <w:t xml:space="preserve">При поданні заяви про тимчасову зміну місця голосування громадянин пред’являє документ, що посвідчує особу та підтверджує громадянство України, – паспорт громадянина України або тимчасове посвідчення громадянина України (якщо особа нещодавно набула громадянства України). </w:t>
      </w:r>
    </w:p>
    <w:p>
      <w:pPr>
        <w:pStyle w:val="Heading3"/>
        <w:rPr/>
      </w:pPr>
      <w:r>
        <w:rPr>
          <w:rStyle w:val="StrongEmphasis"/>
          <w:b/>
        </w:rPr>
        <w:t>У разі призначення повторного голосування чи потрібно знову змінювати місце голосування?</w:t>
      </w:r>
    </w:p>
    <w:p>
      <w:pPr>
        <w:pStyle w:val="TextBody"/>
        <w:jc w:val="both"/>
        <w:rPr/>
      </w:pPr>
      <w:r>
        <w:rPr/>
        <w:t>Так, необхідно. Тимчасова зміна місця голосування без зміни виборчої адреси забезпечує включення виборця до списку виборців на відповідній виборчій дільниці одноразово – на день голосування (на конкретну дату).</w:t>
        <w:br/>
        <w:t xml:space="preserve">Тобто у разі призначення повторного голосування з виборів Президента України виборцям, які перебуватимуть не за своєю виборчою адресою та бажатимуть проголосувати, потрібно повторно звернутися до відповідного органу ведення Державного реєстру виборців щодо тимчасової зміни місця голосування вже на дату проведення повторного голосування. </w:t>
      </w:r>
    </w:p>
    <w:p>
      <w:pPr>
        <w:pStyle w:val="Heading3"/>
        <w:rPr/>
      </w:pPr>
      <w:r>
        <w:rPr>
          <w:rStyle w:val="StrongEmphasis"/>
          <w:b/>
        </w:rPr>
        <w:t>Чи може орган ведення Державного реєстру виборців тимчасово змінити місце голосування виборцю, який не має зареєстрованого місця проживання?</w:t>
      </w:r>
    </w:p>
    <w:p>
      <w:pPr>
        <w:pStyle w:val="TextBody"/>
        <w:jc w:val="both"/>
        <w:rPr/>
      </w:pPr>
      <w:r>
        <w:rPr/>
        <w:t>Процедура тимчасової зміни місця голосування передбачає зміну виборчої дільниці для голосування, до якої виборець відноситься на підставі відомостей про його виборчу, на іншу виборчу дільницю, на яку він просить тимчасово змінити йому місце голосування. Для проведення таких змін у виборця повинна бути визначена виборча адреса, яка зазначатиметься у списку виборців.</w:t>
        <w:br/>
        <w:t xml:space="preserve">У випадку звернення до органу ведення Державного реєстру виборців виборця, в якого немає зареєстрованого місця проживання, йому пропонується визначити свою виборчу адресу за погодженням із центром обліку, який відповідно до закону веде облік бездомних осіб, або соціальною службою, у складі якої утворено структурний підрозділ для ведення обліку бездомних осіб, або звернувшись до органу ведення Державного реєстру виборців за місцем свого проживання. </w:t>
      </w:r>
    </w:p>
    <w:p>
      <w:pPr>
        <w:pStyle w:val="Heading3"/>
        <w:rPr/>
      </w:pPr>
      <w:r>
        <w:rPr>
          <w:rStyle w:val="StrongEmphasis"/>
          <w:b/>
        </w:rPr>
        <w:t>Чи може орган ведення Державного реєстру виборців тимчасово змінювати місця голосування виборцям на місцевих виборах?</w:t>
      </w:r>
    </w:p>
    <w:p>
      <w:pPr>
        <w:pStyle w:val="TextBody"/>
        <w:jc w:val="both"/>
        <w:rPr/>
      </w:pPr>
      <w:r>
        <w:rPr>
          <w:rStyle w:val="StrongEmphasis"/>
        </w:rPr>
        <w:t>Не може.</w:t>
      </w:r>
      <w:r>
        <w:rPr/>
        <w:t xml:space="preserve"> Частиною сьомою статті 30 Закону України "Про вибори депутатів Верховної Ради Автономної Республіки Крим, місцевих рад та сільських, селищних, міських голів" встановлено, що положення частини третьої статті 7 Закону України "Про Державний реєстр виборців" (щодо тимчасової зміни місця голосування) на місцевих виборах не застосовується. </w:t>
      </w:r>
    </w:p>
    <w:p>
      <w:pPr>
        <w:pStyle w:val="Normal"/>
        <w:rPr/>
      </w:pPr>
      <w:r>
        <w:rPr/>
      </w:r>
    </w:p>
    <w:sectPr>
      <w:type w:val="nextPage"/>
      <w:pgSz w:w="11906" w:h="16838"/>
      <w:pgMar w:left="1134" w:right="88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uk-UA" w:eastAsia="zh-CN" w:bidi="hi-IN"/>
    </w:rPr>
  </w:style>
  <w:style w:type="paragraph" w:styleId="Heading3">
    <w:name w:val="Heading 3"/>
    <w:basedOn w:val="Style13"/>
    <w:next w:val="TextBody"/>
    <w:qFormat/>
    <w:pPr>
      <w:numPr>
        <w:ilvl w:val="2"/>
        <w:numId w:val="1"/>
      </w:numPr>
      <w:outlineLvl w:val="2"/>
    </w:pPr>
    <w:rPr>
      <w:rFonts w:ascii="Times New Roman" w:hAnsi="Times New Roman" w:eastAsia="Arial Unicode MS" w:cs="Mangal"/>
      <w:b/>
      <w:bCs/>
      <w:sz w:val="28"/>
      <w:szCs w:val="2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1:16:29Z</dcterms:created>
  <dc:creator/>
  <dc:description/>
  <dc:language>en-US</dc:language>
  <cp:lastModifiedBy/>
  <cp:revision>0</cp:revision>
  <dc:subject/>
  <dc:title/>
</cp:coreProperties>
</file>