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31F39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ід  23   березня  2021 року                                                                                    №4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Знам’я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оставку передплатних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еріодичних видань у І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івріччі 2021 рок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м та відділам міськвиконком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їх зберігання та використання в роботі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5"/>
        <w:gridCol w:w="2885"/>
        <w:gridCol w:w="124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д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екземплярів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 України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е слов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0955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106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9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а спра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red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0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 бухгалтер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електронний варіа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5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40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79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ик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емельних пита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7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абезпечення діяльності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ділу загальному, контролю та роботи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зверненнями громадян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              тел. 7-40-37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(секретар) виконавчого комітету 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передає журнал «Місцеве самоврядування» у відділ   забезпечення діяльності міської ради, який здійснює його накопичення, зберігає  для використання в роботі відділів міськвиконкому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фінансово – господарського забезпечення, відділ забезпечення діяльності міської ради, відділ земельних питань, відділ організаційно-кадрової роботи, юридичний відділ здійснюють накопичення відповідної періодичної преси, зберігають  для використання в роботі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передає газети: "Голос України" у відділ економічного розвитку, промисловості, інфраструктури та торгівлі,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янськи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ський голова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Володимир СОКИР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>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1:00Z</dcterms:created>
  <dc:creator>Ирина</dc:creator>
  <dc:description/>
  <cp:keywords/>
  <dc:language>en-US</dc:language>
  <cp:lastModifiedBy>Elena</cp:lastModifiedBy>
  <cp:lastPrinted>2021-03-25T09:04:00Z</cp:lastPrinted>
  <dcterms:modified xsi:type="dcterms:W3CDTF">2021-03-25T07:05:00Z</dcterms:modified>
  <cp:revision>4</cp:revision>
  <dc:subject/>
  <dc:title/>
</cp:coreProperties>
</file>