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42387858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соціальний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***  року народження, з проханням  поставити його на соціальний квартирний облік при виконавчому комітеті Знам’янської міської ради з метою отримання в майбутньому соціального житла, оскільки він є особою з інвалідністю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групи, перебуває у складній життєвій ситуації, а також відповідно до п. 2 ст. 10 ЗУ «Про житловий фонд соціального призначення»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Враховуючи вищевикладене, протокол житлової комісії № _ від _.01.2020 р., керуючись ст.ст. 10, 12, 13 Закону України «Про житловий фонд соціального призначення», ст. 3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соціального квартирного обліку виконавчого комітету Знам’янської міської ради *** року народже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І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21:00Z</dcterms:created>
  <dc:creator>Данильченко</dc:creator>
  <dc:description/>
  <cp:keywords/>
  <dc:language>en-US</dc:language>
  <cp:lastModifiedBy>ПК5</cp:lastModifiedBy>
  <cp:lastPrinted>2020-01-16T10:29:00Z</cp:lastPrinted>
  <dcterms:modified xsi:type="dcterms:W3CDTF">2020-01-30T08:48:00Z</dcterms:modified>
  <cp:revision>5</cp:revision>
  <dc:subject/>
  <dc:title>Україна</dc:title>
</cp:coreProperties>
</file>