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318598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3 липня  2020 року</w:t>
      </w:r>
      <w:r>
        <w:rPr>
          <w:sz w:val="24"/>
          <w:szCs w:val="24"/>
        </w:rPr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48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міськвиконкому надійшла заява від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учасника бойових дій, учасника антитерористичної операції, інваліда війни другої групи, який проживає в м. Знам’янка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з проханням поставити на квартирний облік осіб, що потребують поліпшення житлових умов, при виконавчому комітеті Знам’янської міської ради,  склад сім’ї – одна особа. 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ще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center" w:pos="709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оку народження, склад сім’ї – одна особа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center" w:pos="709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рій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 голови</w:t>
        <w:tab/>
        <w:tab/>
        <w:t xml:space="preserve"> </w:t>
        <w:tab/>
        <w:t xml:space="preserve">     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08" w:hanging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8:00Z</dcterms:created>
  <dc:creator>Молін Олександр Сергійович</dc:creator>
  <dc:description/>
  <cp:keywords/>
  <dc:language>en-US</dc:language>
  <cp:lastModifiedBy>ПК</cp:lastModifiedBy>
  <cp:lastPrinted>2020-06-17T14:11:00Z</cp:lastPrinted>
  <dcterms:modified xsi:type="dcterms:W3CDTF">2020-11-24T07:07:00Z</dcterms:modified>
  <cp:revision>9</cp:revision>
  <dc:subject/>
  <dc:title> </dc:title>
</cp:coreProperties>
</file>