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940615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квітня</w:t>
      </w:r>
      <w:r>
        <w:rPr>
          <w:sz w:val="24"/>
          <w:szCs w:val="24"/>
        </w:rPr>
        <w:t xml:space="preserve"> 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січ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14.01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14.01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u w:val="single"/>
        </w:rPr>
        <w:t>видалення</w:t>
      </w:r>
      <w:r>
        <w:rPr/>
        <w:t xml:space="preserve">   двох дерев породи шовковиця, що досягли вікової межі, які розташовані біля житлових будинків № 6 та 10 по вул. Пушкіна;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u w:val="single"/>
        </w:rPr>
        <w:t xml:space="preserve"> видалення</w:t>
      </w:r>
      <w:r>
        <w:rPr/>
        <w:t xml:space="preserve">    одного  аварійного дерева породи абрикос  біля будинку №13, трьох дерев породи слива, що досягли вікової межі, біля будинку № 23, одного аварійного дерева породи клен біля будинку № 25, які розташовані по вул. Перемог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</w:t>
      </w:r>
      <w:r>
        <w:rPr>
          <w:u w:val="single"/>
        </w:rPr>
        <w:t>обрізку верхньої частини корни</w:t>
      </w:r>
      <w:r>
        <w:rPr/>
        <w:t xml:space="preserve">  чотирьох дерев різних порід, які розташовані на північній стороні вулиці, що досягли значної висоти і  при посиленні швидкості вітру можуть впасти, пошкодивши лінію електропередач та покрівлі приватних будинків по  вул. Перемоги  від  будинку  №  1  до  будинку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№ </w:t>
      </w:r>
      <w:r>
        <w:rPr/>
        <w:t>25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Надати дозвіл гр. Балаклеєнко Н.М. на  видалення трьох  дерев породи граб розташованих на земельній ділянці (кадастровий номер 3510600000:50:084:0017), по відношенню до якої  рішенням сесії Знам`янської міської ради від 21.10.2016 року № 514 затверджено проект землеустрою щодо відведення її в оренду гр. Балаклеєнко Н.М. для встановлення металевого гаража та укладено договір оренди від 12.09.2017 р. № 22294100, які розташовані на прибудинковій території багатоквартирного житлового будинку № 7 по вул. Трудовій,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Зобов’язати   гр.  Дробаху Ніну Іванівну та Балаклеєнко Ніну Михайл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46:00Z</dcterms:created>
  <dc:creator>Admin</dc:creator>
  <dc:description/>
  <cp:keywords/>
  <dc:language>en-US</dc:language>
  <cp:lastModifiedBy>User</cp:lastModifiedBy>
  <dcterms:modified xsi:type="dcterms:W3CDTF">2019-04-05T11:22:00Z</dcterms:modified>
  <cp:revision>7</cp:revision>
  <dc:subject/>
  <dc:title/>
</cp:coreProperties>
</file>