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ЄКТ №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18739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          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а нас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 та насіння з 17.03.2020р.  по 22.03.2020р.; з 31.03.2020р. по 05.04.2020р. та з 14.04.2020р. по 18.04.2020р. на  площі Героїв  Майдану,  ближче до  міського Палацу  культури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 Надати фізичній  особі-підприємцю Галичому Олегу Михайловичу дозвіл  на  проведення виставки-ярмарки з продажу саджанців та насіння з 17.03.2020р.  по 22.03.2020р.; з 31.03.2020р. по 05.04.2020р. та з 14.04.2020р. по 18.04.2020р. на  площі Героїв  Майдану,  ближче до  міського Палацу  культур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Галичому Олегу Михайловичу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Чернявський Оле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 Організацію  виконання  рішення  покласти  на відділ  економічного  розвитку,  промисловості,  інфраструктури  та  торгівлі (нач.Кузіна Інна)  та  управління  містобудування, архітектури  та  житлово-комунального  господарства (нач.Нікітін Микол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али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                                                Сергій 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10:00Z</dcterms:created>
  <dc:creator>Гринченко Ольга</dc:creator>
  <dc:description/>
  <cp:keywords/>
  <dc:language>en-US</dc:language>
  <cp:lastModifiedBy>User</cp:lastModifiedBy>
  <cp:lastPrinted>2016-09-08T14:51:00Z</cp:lastPrinted>
  <dcterms:modified xsi:type="dcterms:W3CDTF">2020-02-19T08:02:00Z</dcterms:modified>
  <cp:revision>7</cp:revision>
  <dc:subject/>
  <dc:title/>
</cp:coreProperties>
</file>