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ПРОЄКТ №</w:t>
      </w:r>
    </w:p>
    <w:p>
      <w:pPr>
        <w:pStyle w:val="Heading"/>
        <w:rPr>
          <w:b/>
          <w:b/>
          <w:iCs/>
          <w:sz w:val="24"/>
          <w:szCs w:val="24"/>
          <w:lang w:val="ru-RU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91618151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</w:rPr>
      </w:pPr>
      <w:r>
        <w:rPr>
          <w:szCs w:val="24"/>
        </w:rPr>
        <w:t>РІШ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2"/>
        <w:jc w:val="left"/>
        <w:rPr/>
      </w:pPr>
      <w:r>
        <w:rPr>
          <w:sz w:val="24"/>
          <w:szCs w:val="24"/>
        </w:rPr>
        <w:t xml:space="preserve">від                          2020  року        </w:t>
        <w:tab/>
        <w:tab/>
        <w:t xml:space="preserve">      </w:t>
        <w:tab/>
        <w:tab/>
        <w:t xml:space="preserve">                     </w:t>
        <w:tab/>
        <w:tab/>
        <w:t xml:space="preserve">    №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. Знам`янк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Про надання дозволу на проведення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 xml:space="preserve">виставки-ярмарки з продажу саджанців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та насіння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Розглянувши заяву фізичної  особи-підприємця  Галичого Олега Михайловича про  надання  дозволу на  проведення виставки-ярмарки з продажу саджанців та насіння з 17.03.2020р.  по 22.03.2020р.; з 31.03.2020р. по 05.04.2020р. та з 14.04.2020р. по 18.04.2020р. на  площі Героїв  Майдану,  ближче до  міського Палацу  культури, керуючись    ст.  30  Закону  України «Про місцеве самоврядування в Україні», виконавчий комітет   Знам’янської  міської рад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ВИРІШИВ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1.  Надати фізичній  особі-підприємцю Галичому Олегу Михайловичу дозвіл  на  проведення виставки-ярмарки з продажу саджанців та насіння з 17.03.2020р.  по 22.03.2020р.; з 31.03.2020р. по 05.04.2020р. та з 14.04.2020р. по 18.04.2020р. на  площі Героїв  Майдану,  ближче до  міського Палацу  культур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>2. Фізичній  особі-підприємцю Галичому Олегу Михайловичу:</w:t>
      </w:r>
    </w:p>
    <w:p>
      <w:pPr>
        <w:pStyle w:val="Heading2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b w:val="false"/>
          <w:sz w:val="24"/>
          <w:szCs w:val="24"/>
        </w:rPr>
        <w:t>з метою розвитку в місті соціально  відповідального бізнесу та прозорості взаємовідносин  між суб'єктом господарювання та Знам'янським міськвиконкомом  укласти договір  про соціальне партнерство;</w:t>
      </w:r>
    </w:p>
    <w:p>
      <w:pPr>
        <w:pStyle w:val="Heading2"/>
        <w:numPr>
          <w:ilvl w:val="0"/>
          <w:numId w:val="2"/>
        </w:numPr>
        <w:spacing w:before="0" w:after="0"/>
        <w:contextualSpacing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забезпечити використання даної території за призначенням; </w:t>
      </w:r>
    </w:p>
    <w:p>
      <w:pPr>
        <w:pStyle w:val="Heading2"/>
        <w:numPr>
          <w:ilvl w:val="0"/>
          <w:numId w:val="2"/>
        </w:numPr>
        <w:spacing w:before="0" w:after="0"/>
        <w:contextualSpacing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тримувати територію у належному санітарному стані;</w:t>
      </w:r>
    </w:p>
    <w:p>
      <w:pPr>
        <w:pStyle w:val="Heading2"/>
        <w:numPr>
          <w:ilvl w:val="0"/>
          <w:numId w:val="2"/>
        </w:numPr>
        <w:spacing w:before="0" w:after="0"/>
        <w:contextualSpacing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ісля завершення роботи впорядкувати територі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3. Зобов’язати фізичну особу-підприємця Галичого О.М. заключити договір на прибирання території та вивезення сміття з КП «Знам’янський комбінат комунальних послуг» (кер.Чернявський Олег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4. Організацію  виконання  рішення  покласти  на відділ  економічного  розвитку,  промисловості,  інфраструктури  та  торгівлі (нач.Кузіна Інна)  та  управління  містобудування, архітектури  та  житлово-комунального  господарства (нач.Нікітін Микола)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5.  Контроль за виконанням даного рішення покласти на заступника міського голови з питань діяльності виконавчих органів-начальника фінансового управління Лихоту Галину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Міський голова                                                                                       Сергій ФІЛІПЕНКО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sectPr>
      <w:type w:val="nextPage"/>
      <w:pgSz w:w="11906" w:h="16838"/>
      <w:pgMar w:left="1701" w:right="851" w:gutter="0" w:header="0" w:top="28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4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0"/>
      <w:szCs w:val="20"/>
      <w:lang w:val="uk-UA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4"/>
      <w:szCs w:val="20"/>
      <w:lang w:val="uk-UA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sz w:val="32"/>
      <w:szCs w:val="20"/>
      <w:lang w:val="uk-UA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b/>
      <w:iCs/>
      <w:sz w:val="24"/>
      <w:szCs w:val="20"/>
      <w:lang w:val="uk-U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iCs/>
      <w:sz w:val="24"/>
      <w:szCs w:val="20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09:10:00Z</dcterms:created>
  <dc:creator>Гринченко Ольга</dc:creator>
  <dc:description/>
  <cp:keywords/>
  <dc:language>en-US</dc:language>
  <cp:lastModifiedBy>User</cp:lastModifiedBy>
  <cp:lastPrinted>2016-09-08T14:51:00Z</cp:lastPrinted>
  <dcterms:modified xsi:type="dcterms:W3CDTF">2020-02-19T08:02:00Z</dcterms:modified>
  <cp:revision>7</cp:revision>
  <dc:subject/>
  <dc:title/>
</cp:coreProperties>
</file>