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935469" r:id="rId2"/>
        </w:objec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* *** *** щодо надання неповнолітній *** *** ***, **.**.**** р.н. та малолітньому *** *** ***, **.**.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довідкою управління соціального захисту населення Знам’янського міськвиконкому від **.**.**** р. № ****** неповнолітня *** **** ****,  **.**.**** р.н. та малолітній *** **** ****, **.**.*** р.н., взяті на облік  як внутрішньо переміщенні особи. Зареєстроване місце проживання: 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 область,  м.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смт. </w:t>
      </w:r>
      <w:r>
        <w:rPr>
          <w:sz w:val="28"/>
          <w:szCs w:val="28"/>
        </w:rPr>
        <w:t>*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. Фактичне місце проживання/перебування: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 область, м.</w:t>
      </w:r>
      <w:r>
        <w:rPr>
          <w:sz w:val="28"/>
          <w:szCs w:val="28"/>
        </w:rPr>
        <w:t xml:space="preserve"> *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** від **.**.****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неповнолітній *** *** ****, **.**.**** р.н. (паспорт № *****, запис ******, виданий **.**.****р., орган ***) та малолітньому *** *** *** **.**.**** р.н., (свідоцтво про народження: серія ***  №*****, видане виконкомом ****** селищної ради ***** району міста **** ***** області від **.**.**** р.), місце проживання/перебування: Кіровоградська область, м.**** , вул. </w:t>
      </w:r>
      <w:r>
        <w:rPr>
          <w:sz w:val="28"/>
          <w:szCs w:val="28"/>
        </w:rPr>
        <w:t>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2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11-01T12:49:00Z</dcterms:modified>
  <cp:revision>27</cp:revision>
  <dc:subject/>
  <dc:title> </dc:title>
</cp:coreProperties>
</file>