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06063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   липня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визначення автомобільних перевізників</w:t>
      </w:r>
    </w:p>
    <w:p>
      <w:pPr>
        <w:pStyle w:val="TextBodyIndent"/>
        <w:ind w:hanging="0"/>
        <w:rPr/>
      </w:pPr>
      <w:r>
        <w:rPr/>
        <w:t xml:space="preserve">на  міських  автобусних маршрутах </w:t>
      </w:r>
    </w:p>
    <w:p>
      <w:pPr>
        <w:pStyle w:val="TextBodyIndent"/>
        <w:ind w:hanging="0"/>
        <w:rPr/>
      </w:pPr>
      <w:r>
        <w:rPr/>
        <w:t>загального користування Знам’янської</w:t>
      </w:r>
    </w:p>
    <w:p>
      <w:pPr>
        <w:pStyle w:val="TextBodyIndent"/>
        <w:ind w:hanging="0"/>
        <w:rPr/>
      </w:pPr>
      <w:r>
        <w:rPr/>
        <w:t>міської територіальної громади</w:t>
      </w:r>
    </w:p>
    <w:p>
      <w:pPr>
        <w:pStyle w:val="TextBodyIndent"/>
        <w:ind w:hanging="0"/>
        <w:rPr/>
      </w:pPr>
      <w:r>
        <w:rPr/>
        <w:t xml:space="preserve">по об’єкту конкурсу №1 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статті 44 Закону України "Про автомобільний транспорт"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</w:t>
        <w:br/>
        <w:t xml:space="preserve">2008 року №1081 (із змінами), на підставі рішення </w:t>
      </w:r>
      <w:r>
        <w:rPr>
          <w:lang w:val="uk-UA"/>
        </w:rPr>
        <w:t>конкурсного комітету з визначення автомобільних перевізників на міських автобусних маршрутах загального користування Знам'янської міської територіальної громади від 07 липня 2021 року (</w:t>
      </w:r>
      <w:r>
        <w:rPr>
          <w:bCs/>
          <w:lang w:val="uk-UA"/>
        </w:rPr>
        <w:t>протоколу №1), керуючись статтею 30 Закону України "Про місцеве самоврядування в Україні", виконавчий комітет Знам’янської міської ради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1. Визнати ПП "Орбіта" переможцем конкурсу з визначення автомобільних перевізників на міських автобусних маршрутах загального користування Знам'янської міської територіальної громади, по об’єкту конкурсу №1, </w:t>
      </w:r>
      <w:r>
        <w:rPr>
          <w:szCs w:val="28"/>
        </w:rPr>
        <w:t xml:space="preserve">маршрути </w:t>
      </w:r>
      <w:r>
        <w:rPr>
          <w:bCs/>
          <w:iCs/>
        </w:rPr>
        <w:t xml:space="preserve">№ 6-А "Залізничний вокзал – смт. Знам'янка Друга (комбікормовий завод)", № 6-Б "Залізничний вокзал – </w:t>
        <w:br/>
        <w:t>смт. Знам'янка Друга (вул. Польова)" та № 6-В "Залізничний вокзал – смт. Знам'янка Друга (ЗОШ №7)"</w:t>
      </w:r>
      <w:r>
        <w:rPr>
          <w:szCs w:val="28"/>
        </w:rPr>
        <w:t>.</w:t>
      </w:r>
    </w:p>
    <w:p>
      <w:pPr>
        <w:pStyle w:val="TextBodyIndent"/>
        <w:ind w:firstLine="709"/>
        <w:rPr/>
      </w:pPr>
      <w:r>
        <w:rPr/>
        <w:t xml:space="preserve">2. Відділу інфраструктури та інвестиційного розвитку виконавчого комітету </w:t>
        <w:br/>
        <w:t xml:space="preserve">(нач. УЧАНЄВ Ігор) спільно з юридичним відділом виконавчого комітету </w:t>
        <w:br/>
        <w:t xml:space="preserve">(нач. ДАНІЛЬЧЕНКО Юрій) відповідно до пункту 1 даного рішення, укласти договір на перевезення пасажирів на міських автобусних маршрутах загального користування Знам'янської міської територіальної громади терміном на 1 рік, з 01 жовтня 2021 року </w:t>
        <w:br/>
        <w:t>по 30 вересня 2022 року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з питань  діяльності  виконавчих  органів Ліану ПЕРЕСАДЧЕНКО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26:00Z</dcterms:created>
  <dc:creator>Грінченко</dc:creator>
  <dc:description/>
  <cp:keywords/>
  <dc:language>en-US</dc:language>
  <cp:lastModifiedBy>user</cp:lastModifiedBy>
  <cp:lastPrinted>2019-11-28T08:57:00Z</cp:lastPrinted>
  <dcterms:modified xsi:type="dcterms:W3CDTF">2021-07-07T12:58:00Z</dcterms:modified>
  <cp:revision>23</cp:revision>
  <dc:subject/>
  <dc:title>Україна</dc:title>
</cp:coreProperties>
</file>