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4426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грудня   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у працівників виробничого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ідрозділу «Знам’янська дирекція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залізничних перевезень» регіональної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шочерговий список квартирного обліку працівників виробничого підрозділу «Знам’янська дирекція залізничних перевезень» регіональної філії «Одеська залізниця» Публічного акціонерного товариства «Українська залізниця»  в кількості - двох осіб, загальний список в кількості – 18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48:00Z</dcterms:created>
  <dc:creator>Данильченко</dc:creator>
  <dc:description/>
  <dc:language>en-US</dc:language>
  <cp:lastModifiedBy>Елена</cp:lastModifiedBy>
  <cp:lastPrinted>2013-10-07T14:32:00Z</cp:lastPrinted>
  <dcterms:modified xsi:type="dcterms:W3CDTF">2018-12-10T11:52:00Z</dcterms:modified>
  <cp:revision>3</cp:revision>
  <dc:subject/>
  <dc:title>Україна</dc:title>
</cp:coreProperties>
</file>