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ЕКТ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9773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______________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и фізичної  особи-підприємця  Галичого Олега Михайловича про  надання  дозволу на  проведення виставки-ярмарки з продажу саджанців та насіння з 15.10.2019р.  по 24.10.2019р.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5.10.2019р.  по 24.10.2019р.  на  площі Героїв  Майда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рекомендувати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заст. нач.               Усатенко С.В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2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19-10-07T12:02:00Z</dcterms:modified>
  <cp:revision>2</cp:revision>
  <dc:subject/>
  <dc:title/>
</cp:coreProperties>
</file>