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РОЕКТ</w:t>
      </w:r>
    </w:p>
    <w:p>
      <w:pPr>
        <w:pStyle w:val="Heading"/>
        <w:rPr>
          <w:b/>
          <w:b/>
          <w:iCs/>
          <w:sz w:val="24"/>
          <w:szCs w:val="24"/>
          <w:lang w:val="ru-RU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859433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______________ 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Знам`ян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Про надання дозволу на проведення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виставки-ярмарки з продажу саджанці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та насінн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Розглянувши заяви фізичної  особи-підприємця  Галичого Олега Михайловича про  надання  дозволу на  проведення виставки-ярмарки з продажу саджанців та насіння з 15.10.2019р.  по 24.10.2019р. ближче до  міського Палацу  культури, керуючись    ст.  30  Закону  України «Про місцеве самоврядування в Україні», виконавчий комітет   Знам’янської  міської рад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ВИРІШИВ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1.  Надати фізичній  особі-підприємцю Галичому Олегу Михайловичу дозвіл  на  проведення виставки-ярмарки з продажу саджанців та насіння з 15.10.2019р.  по 24.10.2019р.  на  площі Героїв  Майдан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2. Фізичній  особі-підприємцю Галичому Олегу Михайловичу:</w:t>
      </w:r>
    </w:p>
    <w:p>
      <w:pPr>
        <w:pStyle w:val="Heading2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b w:val="false"/>
          <w:sz w:val="24"/>
          <w:szCs w:val="24"/>
        </w:rPr>
        <w:t>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 рекомендувати укласти договір  про соціальне партнерство;</w:t>
      </w:r>
    </w:p>
    <w:p>
      <w:pPr>
        <w:pStyle w:val="Heading2"/>
        <w:numPr>
          <w:ilvl w:val="0"/>
          <w:numId w:val="2"/>
        </w:numPr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безпечити використання даної території за призначенням; </w:t>
      </w:r>
    </w:p>
    <w:p>
      <w:pPr>
        <w:pStyle w:val="Heading2"/>
        <w:numPr>
          <w:ilvl w:val="0"/>
          <w:numId w:val="2"/>
        </w:numPr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римувати територію у належному санітарному стані;</w:t>
      </w:r>
    </w:p>
    <w:p>
      <w:pPr>
        <w:pStyle w:val="Heading2"/>
        <w:numPr>
          <w:ilvl w:val="0"/>
          <w:numId w:val="2"/>
        </w:numPr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ісля завершення роботи впорядкувати територ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Зобов’язати фізичну особу-підприємця Галичого О.М. заключити договір на прибирання території та вивезення сміття з КП «Знам’янський комбінат комунальних послуг» (кер.Чернявський О.М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4. Організацію  виконання  рішення  покласти  на відділ  економічного  розвитку,  промисловості,  інфраструктури  та  торгівлі (нач.Кузіна І.П.)  та  управління  містобудування, архітектури  та  житлово-комунального  господарства (заст. нач.               Усатенко С.В.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5.  Контроль за виконанням даного рішення покласти на заступника міського голови з питань діяльності виконавчих органів-начальника фінансового управління Лихоту Г.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Міський голова                           С.Філіпенк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sectPr>
      <w:type w:val="nextPage"/>
      <w:pgSz w:w="11906" w:h="16838"/>
      <w:pgMar w:left="1701" w:right="851" w:gutter="0" w:header="0" w:top="2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2:02:00Z</dcterms:created>
  <dc:creator>Гринченко Ольга</dc:creator>
  <dc:description/>
  <cp:keywords/>
  <dc:language>en-US</dc:language>
  <cp:lastModifiedBy>User</cp:lastModifiedBy>
  <cp:lastPrinted>2016-09-08T14:51:00Z</cp:lastPrinted>
  <dcterms:modified xsi:type="dcterms:W3CDTF">2019-10-07T12:02:00Z</dcterms:modified>
  <cp:revision>2</cp:revision>
  <dc:subject/>
  <dc:title/>
</cp:coreProperties>
</file>