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18675649"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3 квітня  2018  року           </w:t>
        <w:tab/>
        <w:tab/>
        <w:t xml:space="preserve">                </w:t>
        <w:tab/>
        <w:t xml:space="preserve">     </w:t>
        <w:tab/>
        <w:tab/>
        <w:t xml:space="preserve"> №     60</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 -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31.03.2018 р. у відділі загальному, контролю та роботи із зверненнями громадян взято на контроль 768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І кварталу 2018 року відділом загальним, контролю та роботи із зверненнями громадян поставлено на облік 768 документів з них 205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46; розпоряджень голови Кіровоградської обласної державної адміністрації – 51, доручень голови Кіровоградської обласної державної адміністрації – 174,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497.</w:t>
      </w:r>
    </w:p>
    <w:p>
      <w:pPr>
        <w:pStyle w:val="Normal"/>
        <w:ind w:firstLine="709"/>
        <w:jc w:val="both"/>
        <w:rPr>
          <w:sz w:val="24"/>
          <w:szCs w:val="24"/>
        </w:rPr>
      </w:pPr>
      <w:r>
        <w:rPr>
          <w:sz w:val="24"/>
          <w:szCs w:val="24"/>
        </w:rPr>
        <w:t>Контрольних документів до відділів, управлінь та служб виконавчого комітету Знам’янської міської ради надійшло: відділ економічного розвитку, промисловості, інфраструктури та торгівлі – 77,</w:t>
      </w:r>
      <w:r>
        <w:rPr>
          <w:b/>
        </w:rPr>
        <w:t xml:space="preserve"> </w:t>
      </w:r>
      <w:r>
        <w:rPr>
          <w:sz w:val="24"/>
          <w:szCs w:val="24"/>
        </w:rPr>
        <w:t xml:space="preserve">надано відповідей на 72; управління містобудування архітектури та житлово-комунального господарства, а саме: відділ архітектури та містобудування, сектор з питань надзвичайних ситуацій, охорони праці, екології та благоустрою – 220, надано 156 відповідей; управління соціального захисту населення – 57, надано 41 відповідь; служба у справах дітей – 26, надано 21 відповідь;  відділ земельних питань – 9, виконано 6 контрольних документів; відділ організаційно – кадрової роботи – 46, надано 35 відповідей; юридичний відділ – 50, надано 34 відповіді;  відділ молоді, спорту та охорони здоров’я – 49, надано 28 відповідей; центр надання адміністративних послуг – 24, підготовлено 22 відповіді;  відділ по забезпеченню діяльності міської ради – 32, надано 25 відповідей; відділ інформаційної діяльності та комунікацій з громадськістю – 37, надано 26 відповідей; відділ культури та туризму – 14, надано 9 відповідей; архівний відділ – 10, надано 5 відповідей; відділ освіти – 36, надано 27 відповідей; відділ ведення Державного реєстру виборців – 3, виконано – 3; фінансове управління – 38, надано 24 відповіді; центр соціальних служб сім’ї, дітей та молоді – 5, виконано – 4; старший інспектор з питань оборонної і мобілізаційної роботи – 17, надано відповідь на 11 контрольних документа;  відділ загальний, контролю та роботи із зверненнями громадян – 13, виконано – 9, відділ фінансово-господарського забезпечення – 5, виконано – 5 контрольних документа.  </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11 січня 2018 року № 3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w:t>
      </w:r>
      <w:r>
        <w:rPr>
          <w:sz w:val="24"/>
          <w:szCs w:val="24"/>
          <w:lang w:val="en-US"/>
        </w:rPr>
        <w:t>V</w:t>
      </w:r>
      <w:r>
        <w:rPr>
          <w:sz w:val="24"/>
          <w:szCs w:val="24"/>
        </w:rPr>
        <w:t xml:space="preserve"> - й квартал 2017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0"/>
        <w:jc w:val="both"/>
        <w:rPr>
          <w:sz w:val="24"/>
          <w:szCs w:val="24"/>
        </w:rPr>
      </w:pPr>
      <w:r>
        <w:rPr>
          <w:sz w:val="24"/>
          <w:szCs w:val="24"/>
        </w:rPr>
        <w:t>Міський голова</w:t>
        <w:tab/>
        <w:tab/>
        <w:tab/>
        <w:tab/>
        <w:tab/>
        <w:tab/>
        <w:t>С. Філіпенко</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11:00Z</dcterms:created>
  <dc:creator>Молін Олександр Сергійович</dc:creator>
  <dc:description/>
  <cp:keywords/>
  <dc:language>en-US</dc:language>
  <cp:lastModifiedBy>User</cp:lastModifiedBy>
  <cp:lastPrinted>2018-04-06T15:30:00Z</cp:lastPrinted>
  <dcterms:modified xsi:type="dcterms:W3CDTF">2018-04-12T06:11:00Z</dcterms:modified>
  <cp:revision>2</cp:revision>
  <dc:subject/>
  <dc:title> </dc:title>
</cp:coreProperties>
</file>