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549543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8   жовтня  2018 року                              </w:t>
        <w:tab/>
        <w:tab/>
        <w:t xml:space="preserve">      </w:t>
        <w:tab/>
        <w:tab/>
        <w:t xml:space="preserve">         </w:t>
        <w:tab/>
        <w:tab/>
        <w:t xml:space="preserve">№140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Про доставку передплатних</w:t>
      </w:r>
    </w:p>
    <w:p>
      <w:pPr>
        <w:pStyle w:val="Normal"/>
        <w:rPr/>
      </w:pPr>
      <w:r>
        <w:rPr>
          <w:sz w:val="24"/>
          <w:szCs w:val="24"/>
        </w:rPr>
        <w:t>періодичних видань у І півріччі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м та відділам міськвиконк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їх зберігання та використання в робо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5"/>
        <w:gridCol w:w="2885"/>
        <w:gridCol w:w="124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Інд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екземплярів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Україн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 сло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0955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106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379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</w:rPr>
              <w:t>(610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бухгалтер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0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79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ик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281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ий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пита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7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тарший інспектор з питань оборонної і мобілізаційн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ародна армі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6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абезпечення діяльності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 , контролю та роботи зі зверненнями громадя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тел. 7-40-3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руюча справами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передає журнал «Місцеве самоврядування» у відділ організаційно-кадрової роботи, який здійснює його накопичення, зберігає 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ово – господарського забезпечення, відділ забезпечення діяльності міської ради, старший інспектор з питань оборонної і мобілізаційної роботи, відділ земельних питань, відділ організаційно-кадрової роботи, юридичний відділ здійснюють накопичення відповідної періодичної преси, зберігають  для використання в робо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іський голова передає газети: "Голос України" у відділ економічного розвитку, промисловості, інфраструктури та торгівлі, 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С.Філіпенко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34:00Z</dcterms:created>
  <dc:creator>1111</dc:creator>
  <dc:description/>
  <cp:keywords/>
  <dc:language>en-US</dc:language>
  <cp:lastModifiedBy>User</cp:lastModifiedBy>
  <cp:lastPrinted>2018-10-05T09:09:00Z</cp:lastPrinted>
  <dcterms:modified xsi:type="dcterms:W3CDTF">2018-10-08T11:34:00Z</dcterms:modified>
  <cp:revision>2</cp:revision>
  <dc:subject/>
  <dc:title>Україна</dc:title>
</cp:coreProperties>
</file>