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35pt;margin-top:-3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869730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jc w:val="both"/>
        <w:rPr>
          <w:sz w:val="22"/>
        </w:rPr>
      </w:pPr>
      <w:r>
        <w:rPr>
          <w:sz w:val="22"/>
        </w:rPr>
        <w:t xml:space="preserve">від 13   січня 2021 року               </w:t>
        <w:tab/>
        <w:tab/>
        <w:t xml:space="preserve">      </w:t>
        <w:tab/>
        <w:tab/>
        <w:t xml:space="preserve">                                                №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Heading6"/>
        <w:rPr>
          <w:szCs w:val="24"/>
        </w:rPr>
      </w:pPr>
      <w:r>
        <w:rPr>
          <w:szCs w:val="24"/>
        </w:rPr>
        <w:t>Про створення  комісії по обстеженню</w:t>
      </w:r>
    </w:p>
    <w:p>
      <w:pPr>
        <w:pStyle w:val="Normal"/>
        <w:rPr/>
      </w:pPr>
      <w:r>
        <w:rPr>
          <w:sz w:val="24"/>
          <w:szCs w:val="24"/>
        </w:rPr>
        <w:t>гуртожитка за адресо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Знам’янка проспект Шкільний,8</w:t>
      </w:r>
    </w:p>
    <w:p>
      <w:pPr>
        <w:pStyle w:val="Heading4"/>
        <w:ind w:left="0" w:hanging="0"/>
        <w:jc w:val="both"/>
        <w:rPr>
          <w:b w:val="false"/>
          <w:b w:val="false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зглянувши лист начальника Функційного структурного підрозділу «Одеська залізниця» Філії «Центр будівельно-монтажних робіт та експлуатації будівель і споруд» АТ «Українська залізниця» (від 12.11.2020 р. №ОД-08/3362) та на виконання Закону України «Про забезпечення реалізації житлових прав мешканців гуртожитків» (із змінами, внесеними Законом України від 05.04.2017 р. №1999-VIII «Про внесення  змін до деяких законодавчих актів України щодо забезпечення реалізації житлових прав мешканців гуртожитків»), керуючись ст. 42 Закону України “Про місцеве самоврядування в Україні”: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Створити комісію по обстеженню гуртожитку за адресою: м. Знам’янка проспект Шкільний,8  у складі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олова комісії: 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Cs/>
          <w:sz w:val="24"/>
        </w:rPr>
        <w:t>ГРЕБЕНЮК Олег – заступник міського голови з питань діяльності виконавчих органів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кретар комісії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>КОВАЛЬ Катерина – головний спеціаліст відділу ЖКГ управління містобудування, архітектури та житлово-комунального господарства Знам’янської міської ради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лени комісії: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БУРІКО Олена –головний спеціаліст юридичного відділу міськвиконкому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8"/>
        </w:rPr>
        <w:t>ГРИГОРЕНКО Руслан – старший майстер служби з експлуатації та захисту підземних газопроводів Знам’янського управління експлуатації газового господарства (за згодою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Cs/>
          <w:sz w:val="24"/>
        </w:rPr>
        <w:t>ДАЦЬ Андрій – начальник абонентського відділу Знам’янського ВКГ ОКВП «Дніпро-Кіровоград»</w:t>
      </w:r>
      <w:r>
        <w:rPr>
          <w:sz w:val="24"/>
          <w:szCs w:val="28"/>
        </w:rPr>
        <w:t xml:space="preserve"> (за згодою);</w:t>
      </w:r>
    </w:p>
    <w:p>
      <w:pPr>
        <w:pStyle w:val="Normal"/>
        <w:ind w:left="720" w:hanging="0"/>
        <w:jc w:val="both"/>
        <w:rPr/>
      </w:pPr>
      <w:r>
        <w:rPr>
          <w:bCs/>
          <w:sz w:val="24"/>
        </w:rPr>
        <w:t>ІВАНОВ Віктор – заступник начальника виробничого підрозділу «Знам’янське територіальне управління» Філії «Центр будівельно-монтажних робіт та експлуатації будівель і споруд» АТ «Українська залізниця»</w:t>
      </w:r>
      <w:r>
        <w:rPr>
          <w:sz w:val="24"/>
          <w:szCs w:val="28"/>
        </w:rPr>
        <w:t xml:space="preserve"> (за згодою);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ЖАБОКРИЦЬКИЙ Вадим – головний інженер Знам’янського РЕМ ПрАТ «Кіровоградобленерго» (за згодою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8"/>
        </w:rPr>
        <w:t>КРАВЧУК Олександр – юрисконсульт комунального підприємства «Знам’янський комбінат комунальних послуг»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sz w:val="24"/>
          <w:szCs w:val="24"/>
        </w:rPr>
        <w:t>НІКІТІН Микола – начальник управління містобудування, архітектури та жд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Cs/>
          <w:sz w:val="24"/>
        </w:rPr>
        <w:t xml:space="preserve">ПІДМОГИЛЬНА Ірина – майстер внутрішньобудинкового обладнання </w:t>
      </w:r>
      <w:r>
        <w:rPr>
          <w:sz w:val="24"/>
          <w:szCs w:val="28"/>
        </w:rPr>
        <w:t>Знам’янського управління експлуатації газового господарства(за згодою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8"/>
        </w:rPr>
        <w:t>ЧЕРНЯВСЬКИЙ Олег – керівник комунального підприємства «Знам’янський комбінат комунальних послуг»;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bCs/>
          <w:sz w:val="24"/>
        </w:rPr>
        <w:t>ЧОРНОМОР Наталя – майстер абонентського відділу Знам’янського ВКГ ОКВП «Дніпро-Кіровоград</w:t>
      </w:r>
      <w:r>
        <w:rPr>
          <w:sz w:val="24"/>
          <w:szCs w:val="28"/>
        </w:rPr>
        <w:t>(за згодою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8"/>
        </w:rPr>
        <w:t>ЦВІГУН Віктор – заступник начальника Знам’янського РЕМ ПрАТ «Кіровоградобленерго» (за згодою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Роботу комісії розпочати  15.01.2021  р. о 11.00 на прибудинковій території гуртожитку по проспекту Шкільному,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Контроль за виконанням даного розпорядження покласти на заступника міського голови з питань діяльності виконавчих органів Олега ГРЕБЕНЮКА.                                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lang w:eastAsia="uk-UA"/>
        </w:rPr>
      </w:pPr>
      <w:r>
        <w:rPr>
          <w:bCs/>
          <w:color w:val="000000"/>
          <w:sz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    Володимир СОКИРК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993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1985" w:hanging="0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left="3828" w:hanging="3468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41:00Z</dcterms:created>
  <dc:creator>Молін Олександр Сергійович</dc:creator>
  <dc:description/>
  <cp:keywords/>
  <dc:language>en-US</dc:language>
  <cp:lastModifiedBy>Elena</cp:lastModifiedBy>
  <cp:lastPrinted>2021-01-13T09:23:00Z</cp:lastPrinted>
  <dcterms:modified xsi:type="dcterms:W3CDTF">2021-01-13T11:26:00Z</dcterms:modified>
  <cp:revision>7</cp:revision>
  <dc:subject/>
  <dc:title/>
</cp:coreProperties>
</file>