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92862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6     жовт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№ 114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/>
      </w:pPr>
      <w:r>
        <w:rPr>
          <w:lang w:val="uk-UA"/>
        </w:rPr>
        <w:t>Про початок опалювального періоду 2</w:t>
      </w:r>
      <w:r>
        <w:rPr/>
        <w:t>020</w:t>
      </w:r>
      <w:r>
        <w:rPr>
          <w:lang w:val="uk-UA"/>
        </w:rPr>
        <w:t>/20</w:t>
      </w:r>
      <w:r>
        <w:rPr/>
        <w:t>21</w:t>
      </w:r>
      <w:r>
        <w:rPr>
          <w:lang w:val="uk-UA"/>
        </w:rPr>
        <w:t xml:space="preserve"> року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для індивідуального опалення житлових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 від 30 вересня 2016 року № 2494 (із змінами), зареєстрованого в Міністерстві юстиції України 06 листопада 2015 року з № 1379/27824,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розпорядження голови Кіровоградської обласної державної адміністрації від 25  вересня 2020 року № 603-р «Про початок опалювального сезону 2020/2021 року для індивідуального опалення житлових будинків» та,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Розпочати опалювальний сезон для індивідуального опалення житлових будинків та квартир з </w:t>
      </w:r>
      <w:r>
        <w:rPr>
          <w:bCs/>
        </w:rPr>
        <w:t>16</w:t>
      </w:r>
      <w:r>
        <w:rPr>
          <w:bCs/>
          <w:lang w:val="uk-UA"/>
        </w:rPr>
        <w:t xml:space="preserve"> жовтня 20</w:t>
      </w:r>
      <w:r>
        <w:rPr>
          <w:bCs/>
        </w:rPr>
        <w:t>20</w:t>
      </w:r>
      <w:r>
        <w:rPr>
          <w:bCs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екомендувати Знам’янському управлінню по експлуатації газового господарства (нач. Ігор ГРЕВЦЕВ ) забезпечити подачу природного газу всім категоріям споживач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соціального захисту населення (нач. Алла ВОЛОШИНА) забезпечити своєчасне фінансування витрат, пов’язаних з наданням пільг та субсидій на послуги газопостачання  та електропостачання за рахунок субвенції з державного бюдж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 xml:space="preserve">С. ФІЛІПЕНКО 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51:00Z</dcterms:created>
  <dc:creator>Natali</dc:creator>
  <dc:description/>
  <cp:keywords/>
  <dc:language>en-US</dc:language>
  <cp:lastModifiedBy>User</cp:lastModifiedBy>
  <cp:lastPrinted>2020-10-07T08:44:00Z</cp:lastPrinted>
  <dcterms:modified xsi:type="dcterms:W3CDTF">2020-10-07T05:51:00Z</dcterms:modified>
  <cp:revision>2</cp:revision>
  <dc:subject/>
  <dc:title>Україна</dc:title>
</cp:coreProperties>
</file>