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en-US"/>
        </w:rPr>
      </w:pPr>
      <w:r>
        <w:rPr/>
        <w:tab/>
      </w:r>
      <w:r>
        <w:rPr>
          <w:b/>
          <w:sz w:val="28"/>
          <w:szCs w:val="28"/>
        </w:rPr>
        <w:t xml:space="preserve">Пам’ятка споживача: Як діяти покупцю, який випадково 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</w:t>
      </w:r>
      <w:r>
        <w:rPr>
          <w:b/>
          <w:sz w:val="28"/>
          <w:szCs w:val="28"/>
        </w:rPr>
        <w:t xml:space="preserve">розбив чи пошкодив товар у магазині? 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lang w:val="en-US"/>
        </w:rPr>
        <w:t xml:space="preserve">     </w:t>
      </w:r>
      <w:r>
        <w:rPr>
          <w:sz w:val="28"/>
          <w:szCs w:val="28"/>
        </w:rPr>
        <w:t>Досить часто трапляються такі неприємні ситуації, коли в магазині покупець ненароком впускає або ж зачіпає товар, який лежить неналежним чином, і він розбивається чи пошкоджується. І, як правило, працівники магазину/адміністрація/охорона починають відразу вимагати сплатити кошти за такий зіпсований товар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У таких ситуаціях, перш за все, потрібно з’ясувати, хто насправді винен в тому, що товар пошкоджено – покупець, адміністрація магазину, яка неправильно зберігала/розмістила цей товар в торговому залі, чи можливо зовсім інший покупець?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Важливо зазначити, що Закон України «Про захист прав споживачів» у таких ситуаціях однозначно захищає покупця (споживача).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Однак в таких ситуаціях часто буває багато нюансів. Згідно зі статтею 323 Цивільного кодексу України, ризик випадкового знищення та випадкового пошкодження (псування) майна несе його власник, тобто магазин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ст. 668 Цивільного кодексу України ризик випадкового знищення або випадкового пошкодження товару переходить до покупця з моменту передання йому товару. Тобто, коли продукція не передана покупцю, ризик пошкодження лежить на власникові/магазинові, а тому покупець не повинен сплачувати кошти за розбитий/зіпсований товар, оскільки він ще не придбав його.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Якщо ж адміністрація/охорона магазину наполягає на своєму, вимагайте скласти акт про нанесення шкоди та надати факти, які, на думку адміністрації магазину, доводять вашу вину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Слід підкреслити, що вину покупця, а також чи він повинен платити за такий товар може встановити тільки суд. Тобто покупець повинен пам’ятати – нічого на місці не оплачується, на місці тільки фіксується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Якщо адміністрація магазину відмовляється складати будь-які акти і однаково вимагає сплатити кошти, покупець повинен пам’ятати, що відповідно до ч. 2 ст.17 ч.2 Закону України «Про захист прав споживачів» забороняється примушувати споживача придбавати продукцію неналежної якості або непотрібного йому асортименту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 споживачу необхідно довести, що він розбив/зіпсував товар випадково. І у цьому може дуже допомогти запис із камери відео-спостереження.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У випадку, коли адміністрація/охорона магазину переходить до більш рішучих дій і взагалі не випускає покупця з приміщення, слід згадати ще й про пункти 1, 4 і 5 статті 19 Закону України «Про захист прав споживачів», в яких йдеться про заборону нечесної підприємницької практики та агресивної діяльності.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Так, агресивною вважається підприємницька практика, яка фактично містить елементи примусу, докучання або неналежного впливу та істотно впливає або може впливати на свободу вибору або поведінку споживача стосовно придбання продукції»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ім того, як агресивні забороняються такі форми підприємницької практики: створення враження, що споживач не може залишити приміщення продавця (виконавця) без укладення договору або здійснення оплати, а також вимога оплати продукції, наданої продавцем (виконавцем), якщо споживач не давав прямої і недвозначної згоди на її придбання.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У випадку, коли після всіх аргументів покупця однаково продовжують примушувати платити за розбитий/пошкоджений товар і відмовляються складати акт та фіксувати ситуацію на місці, він повинен викликати поліці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22:00Z</dcterms:created>
  <dc:creator>User</dc:creator>
  <dc:description/>
  <cp:keywords/>
  <dc:language>en-US</dc:language>
  <cp:lastModifiedBy>User</cp:lastModifiedBy>
  <dcterms:modified xsi:type="dcterms:W3CDTF">2018-07-04T13:43:00Z</dcterms:modified>
  <cp:revision>2</cp:revision>
  <dc:subject/>
  <dc:title/>
</cp:coreProperties>
</file>