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35511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13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334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 2019 рік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  2019 рік 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2019 рік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20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2020 рік  надати відділу організаційно-кадрової роботи до 01 листопада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2019 рік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                                       С.Філіпенко</w:t>
      </w:r>
    </w:p>
    <w:p>
      <w:pPr>
        <w:pStyle w:val="Normal"/>
        <w:ind w:left="991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від 13 грудня  2018 року    № 334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 2019  рік</w:t>
      </w:r>
    </w:p>
    <w:tbl>
      <w:tblPr>
        <w:tblW w:w="1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  <w:gridCol w:w="1661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розгляду звернень громадян, що надійшли до виконавчого комітету Знам’янської міської рад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Міської програми по реалізації в місті «Національного плану дій щодо реалізації Конвенції ООН про права дитини» на період до 2021 року» за 2018 рі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освіти за ІІ півріччя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роботу спостережної комісії у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за ІІ  піврічч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-2020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твердження категорій по оплаті праці прац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 затвердження звіту про виконання перспективного плану </w:t>
            </w:r>
            <w:r>
              <w:rPr>
                <w:sz w:val="22"/>
                <w:szCs w:val="22"/>
                <w:lang w:val="uk-UA"/>
              </w:rPr>
              <w:t>роботи виконавчого комітету Знам’янської міської ради за 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виконання рішень виконавчого комітету Знам’янської міської ради за ІІ квартал 2018 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Григор’є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 xml:space="preserve">Про роботу територіального центру соціального обслуговування (надання соціальних послуг) м.Знам’янка (в тому числі будівництва нового приміщення)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                 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повнення дохідної частини міського бюджету м. Знам’янка та ефективне і раціональне використання бюджетних коштів у 2019 роц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віт щодо здійснення державної регуляторної політи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  цілодобового режиму роботи магазинів мережі супермаркетів ТОВ "АТБ-маркет"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«Програми енергоефективності міста Знам’янка на 2014-2018 роки» за звітний період 2018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та забезпечення безпеки дорожнього руху м.Знам’янка на 2014-2016 роки та продовження на період до 2020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Програми розвитку місцевого самоврядува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нам’янка на 2017-2021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иконання Урядової Програми «Доступні лі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роботу відділу економічного розвитку, промисловості, інфраструктури та торгівлі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Бюро технічної інвентаризації »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фінансово-господарську діяльність комунального підприємства «Знам’янський комбінат комунальних послуг» за 2018 рік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стан функціонування стоматологічного та кардіологічного відділення комунального закладу «Знам’янська міська лікарня ім. А.В.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проведення культурно-масових заходів в м.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 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організації торгівлі в місті 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Галузевої програми розвитку «Охорони здоров’я»                        м. Знам’янка на 2015-2020 ро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Ладожин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ів щорічного міського конкурсу «Людина ро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молоді, спорту та охорони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за І 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служби у справах дітей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відділу освіти за І півріччя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>комбінат комунальних послуг»  за І півріччя 2019 року ( в розрізі дільниц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</w:t>
            </w:r>
            <w:r>
              <w:rPr>
                <w:sz w:val="24"/>
                <w:szCs w:val="24"/>
              </w:rPr>
              <w:t>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19/2020 навчальний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рограма забезпечення соціальним та впорядкованим житлом дітей-сиріт та дітей, позбавлених батьківського піклування, осіб з їх числа на період до 2018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- відповідальні виконавці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1</w:t>
            </w:r>
            <w:r>
              <w:rPr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огодження Програми фінансового забезпечення відзначення визначних подій у місті Знам’янка на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.Зайченко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Міської цільової соціальної програми розвитку фізичної культури та спорту на 2017-2021 роки»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у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ходи</w:t>
            </w:r>
            <w:r>
              <w:rPr>
                <w:sz w:val="22"/>
                <w:szCs w:val="22"/>
                <w:lang w:val="uk-UA"/>
              </w:rPr>
              <w:t xml:space="preserve"> щодо організації робот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  <w:lang w:val="uk-UA"/>
              </w:rPr>
              <w:t>складанню</w:t>
            </w:r>
            <w:r>
              <w:rPr>
                <w:sz w:val="22"/>
                <w:szCs w:val="22"/>
              </w:rPr>
              <w:t xml:space="preserve"> проекту </w:t>
            </w:r>
            <w:r>
              <w:rPr>
                <w:sz w:val="22"/>
                <w:szCs w:val="22"/>
                <w:lang w:val="uk-UA"/>
              </w:rPr>
              <w:t>міського</w:t>
            </w:r>
            <w:r>
              <w:rPr>
                <w:sz w:val="22"/>
                <w:szCs w:val="22"/>
              </w:rPr>
              <w:t xml:space="preserve"> бюджету м.Знам’янка на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ік та прогнозу на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9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20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«Програми охорони навколишнього природного середовища  м. Знам’янка на 2014-2015 роки та на період до 2019 року» за звітний період 2019 року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 за 9 місяців 2019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9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ІІ 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8 – 2021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рушниками та засудженими особам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0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2"/>
                <w:szCs w:val="22"/>
              </w:rPr>
              <w:t>роект</w:t>
            </w:r>
            <w:r>
              <w:rPr>
                <w:sz w:val="24"/>
                <w:szCs w:val="24"/>
                <w:lang w:val="uk-UA"/>
              </w:rPr>
              <w:t xml:space="preserve"> міського бюджету на 2020 рік </w:t>
            </w:r>
            <w:r>
              <w:rPr>
                <w:sz w:val="24"/>
                <w:szCs w:val="24"/>
              </w:rPr>
              <w:t>та прогноз на 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 xml:space="preserve">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0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20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культури на 2016 – 2020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розвитку сімейних форм виховання дітей-сиріт та дітей, позбавлених батьківського пікл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о реалізації в місті «Національного плану дій щодо реалізації Конвенції ООН про права дитини» на період до 2021 ро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фінансового забезпечення відзначення визначних подій у місті Знам’янка за 2018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місцевого самовряду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Знам’янка на 2017-2021 роки у 2018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, структурні підрозділи - виконавці заходів програм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зайнятості населення м.Знам’янка Кіровоградської області на </w:t>
            </w:r>
            <w:r>
              <w:rPr>
                <w:sz w:val="24"/>
                <w:szCs w:val="24"/>
                <w:lang w:val="uk-UA"/>
              </w:rPr>
              <w:t>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 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хід виконання у 2018 році Програми соціального захисту населення міста Знам’янка </w:t>
            </w:r>
            <w:r>
              <w:rPr>
                <w:sz w:val="24"/>
                <w:szCs w:val="24"/>
                <w:lang w:val="uk-UA" w:eastAsia="en-US"/>
              </w:rPr>
              <w:t>на 2018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0pt"/>
                <w:rFonts w:eastAsia="Calibri"/>
                <w:color w:val="000000"/>
                <w:sz w:val="22"/>
                <w:szCs w:val="22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0pt"/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 виконання Програми економічного і соціального розвитку міста Знам’янка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розвитку ринків міста Знам’янка на 2018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енергоефективності міста Знам‘янка на 2014-2018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рограми підтримки житлового фонду та благоустрою міста Знам’янка на 2018-2022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комплексної програми розвитку автомобільного транспорту забезпечення безпеки дорожнього руху м.Знам’янка на 2014-2016 роки на період до 2020 рок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20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9 ро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а «Молодь Знам’янщини» на 2018-2021 роки за 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комплексної програми протидії злочинності, підтримання публічної безпеки і порядку на 2016-2020 роки </w:t>
            </w:r>
            <w:r>
              <w:rPr>
                <w:sz w:val="22"/>
                <w:szCs w:val="22"/>
                <w:lang w:val="uk-UA"/>
              </w:rPr>
              <w:t>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Прохніцьки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м.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9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, Кіровоградської області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 за 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мененко Надія Фед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5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ирса Олександр Миколайович – голова будинкового комітету №14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Козьменко Людмила Павл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Харченко Володимир Лук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от Вікторія Вікторівна – секретар будинкового комітету №7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Васильєва Тетяна Вікто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3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3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ова Катерина Михайлівна – секретар будинкового комітету №15 з нагоди 3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енко Людмила Олександрівна – секретар будинкового комітету №12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3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Йовенко Стеф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9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7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ечипоренко Валентина Устим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3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ребенюк Павло Анатолі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Ніколаєв Павло Арсентійович</w:t>
            </w:r>
            <w:r>
              <w:rPr>
                <w:sz w:val="24"/>
                <w:szCs w:val="24"/>
                <w:lang w:val="uk-UA"/>
              </w:rPr>
              <w:t xml:space="preserve">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7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тишна Людмила Анатоліївна – голова будинкового комітету №9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ердюк Михайло Василь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6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хно Анатолій Федорович – секретер будинкового комітету №1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латій Тетяна Борис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8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8.1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азачкова Людмила Василівна – ветеран органів самоорганізації населення з нагоди 8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лєснікова Вікторія Петрівна – секретар будинкового комітету №13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аха Ніна Іван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17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горова Ніна Степанівна – секретар будинкового комітету №14 з нагоди 6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астух Костянтин Костянтинович – голова будинкового комітету №1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нко Тетяна Васи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0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Ірена Олександрі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4 з нагоди 5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мченко Євген Борисович – голова будинкового комітету №7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сил`єва Лідія Віталіївна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а Галина Михайлівна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1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щодо дотримання вимог планування місцевих бюджетів на основі програмно – цільового методу, забезпечення бюджетними установами своєчасного надання паспортів, наказів та звітів за програмно – цільовим метод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блічне представлення інформації про виконання міського бюджету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бухгалтерами бюджетних установ щодо обговорення виконання міського бюджету  за І півріччя 2019 року та забезпечення підготовки проектів рішень сесій по уточненню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</w:t>
            </w:r>
            <w:r>
              <w:rPr>
                <w:spacing w:val="-5"/>
                <w:sz w:val="24"/>
                <w:szCs w:val="24"/>
                <w:lang w:val="uk-UA"/>
              </w:rPr>
              <w:t>підвищення ефективності використання бюджетних коштів та діяльності закладів освіти, охорони здоров’я, культури, інших галузей бюджетної сфери та житлово-комунального господарства.</w:t>
            </w:r>
            <w:r>
              <w:rPr>
                <w:sz w:val="24"/>
                <w:szCs w:val="24"/>
                <w:lang w:val="uk-UA"/>
              </w:rPr>
              <w:t xml:space="preserve"> Про своєчасне внесення відповідних змін щодо продовження дії міських програм або затвердження нових програм на наступні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озгляд бюджетних запитів щодо складання проекту міського бюджету на 2020 рік та прогнозу міського бюджету на 2021-2022 роки та підготовка пропозицій щодо включення видатків до проекту міського бюджету на 2020 рі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м.Знам’янка про загальні рекомендації по заповненню форми звіту про виконання паспорту бюджетної програми відповідно до програмно-цільового мет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9 році та визначення основних завдань на 2020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І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шахів серед чоловіків, присвячений пам’яті П. Оврашка, колишнього керівника шахового клубу «Біла ту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волейболу серед чоловіків, присвячених пам’яті Героя Радянського Союзу Ананьєва І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змагання з настільного тенісу серед учнів, присвячених пам’яті Героя Радянського Союзу Панарін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ий міський турнір з баскетболу, присвячений пам’яті баскетболіста А.Дмитрі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етап фестивалю команд Дружин юних пожеж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ик опіку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8 Берез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конкурс знавців закону і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.Клим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 І. Мельниченк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оборност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січ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вшанування подвигу учасників Революції Гідності та увічнення пам’яті Героїв Небесної Со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лю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жін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родження Т.Г.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землевпоряд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0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лужби безпеки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Національної гвард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берез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а лі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синов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d30c965e40abaf90c4b45a1e98d28d35.doc" TargetMode="External"/><Relationship Id="rId6" Type="http://schemas.openxmlformats.org/officeDocument/2006/relationships/hyperlink" Target="http://zn-rada.gov.ua/Mickvukonkom/Rishennya/3/55.doc" TargetMode="External"/><Relationship Id="rId7" Type="http://schemas.openxmlformats.org/officeDocument/2006/relationships/hyperlink" Target="http://zn-rada.gov.ua/Mickvukonkom/Rishennya/2018/3.doc" TargetMode="External"/><Relationship Id="rId8" Type="http://schemas.openxmlformats.org/officeDocument/2006/relationships/hyperlink" Target="http://zn-rada.gov.ua/Mickvukonkom/Rishennya/2018/2.doc" TargetMode="External"/><Relationship Id="rId9" Type="http://schemas.openxmlformats.org/officeDocument/2006/relationships/hyperlink" Target="https://rada.info/upload/users_files/32986436/fc5c612b42e1ac739da9ef05c2fe10e1.doc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52:00Z</dcterms:created>
  <dc:creator>Молін Олександр Сергійович</dc:creator>
  <dc:description/>
  <dc:language>en-US</dc:language>
  <cp:lastModifiedBy>Elena</cp:lastModifiedBy>
  <cp:lastPrinted>2018-12-14T15:34:00Z</cp:lastPrinted>
  <dcterms:modified xsi:type="dcterms:W3CDTF">2018-12-21T13:52:00Z</dcterms:modified>
  <cp:revision>2</cp:revision>
  <dc:subject/>
  <dc:title/>
</cp:coreProperties>
</file>