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голів вуличних комітетів смт Знам`янка Друга та с. Водяне</w:t>
      </w:r>
      <w:r>
        <w:rPr>
          <w:b/>
          <w:sz w:val="24"/>
          <w:szCs w:val="24"/>
          <w:lang w:val="ru-RU"/>
        </w:rPr>
        <w:t xml:space="preserve"> станом на 01.08.2021 рок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76"/>
        <w:gridCol w:w="581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ежі квартального комітету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ова Наталія Микола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Калинов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ль Тетяна Володими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1 Травн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одська Ірина Васил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Богдана Хмельницьког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вторак Наталя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</w:t>
            </w:r>
            <w:r>
              <w:rPr>
                <w:b/>
              </w:rPr>
              <w:t xml:space="preserve"> </w:t>
            </w:r>
            <w:r>
              <w:rPr/>
              <w:t>Вишнев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еня Наталія Вікто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Дружб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а Віра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Преображенсь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Світлана Анатол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Перспективн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льона Володими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Вереснева, пров.Вереснев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фалов Олександр Миколайович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Грушевськог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нко Наталія Андр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Гагаріна,296 км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а Надія Федо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Садов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Тетяна Михайл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40 років Перемог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енко Ігор Микола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Веснян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аменко Вікторія Володими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Друга Підводянська, Підводянська, пров.Київськ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цанова Ольга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Ананьєва, Пугачова, Пасічн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енко Валентина Гнат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Залізнича, Бацанова, Блок пост Західн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єєв Віталій Олександ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Андреєва, Козіна, Космонавті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бал Тамара Степан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</w:t>
            </w:r>
            <w:r>
              <w:rPr>
                <w:b/>
              </w:rPr>
              <w:t xml:space="preserve"> </w:t>
            </w:r>
            <w:r>
              <w:rPr/>
              <w:t>Польова, Молодіжн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іч Євгенія Анатол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Лесі Українки, Шевчен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дубна Алла Борис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Миру,Пушкіна, Панаріна південн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Ганна Юр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 xml:space="preserve">вул. Панаріна північна, Підлісна, Колгоспна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 Валентина Микола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.Шмідта, пров.Шмідта, Гоголя, Будинок Лісни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іка Світлана Григо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дяне: Павлова, Дісна, Лісопаркова, Мічуріна, пров.Шкільний, 292 км, 293 км, 309 км, Санаторна,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24:00Z</dcterms:created>
  <dc:creator>1111</dc:creator>
  <dc:description/>
  <cp:keywords/>
  <dc:language>en-US</dc:language>
  <cp:lastModifiedBy>User</cp:lastModifiedBy>
  <cp:lastPrinted>2020-10-28T08:29:00Z</cp:lastPrinted>
  <dcterms:modified xsi:type="dcterms:W3CDTF">2021-08-10T11:25:00Z</dcterms:modified>
  <cp:revision>3</cp:revision>
  <dc:subject/>
  <dc:title>Україна</dc:title>
</cp:coreProperties>
</file>