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3200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0  вересня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19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2.09.2020р. по 26.09.2020р.; з 06.10.2020р. по 10.10.2020р. та з 20.10.2020р. по 24.10.2020р. на  площі Героїв  Майдану,  ближче до  міського Палацу  культури, керуючись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22.09.2020р. по 26.09.2020р.; з 06.10.2020р. по 10.10.2020р. та з 20.10.2020р. по 24.10.2020р.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Галину ЛИХ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                           Сергій 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8:00Z</dcterms:created>
  <dc:creator>Гринченко Ольга</dc:creator>
  <dc:description/>
  <cp:keywords/>
  <dc:language>en-US</dc:language>
  <cp:lastModifiedBy>Elena</cp:lastModifiedBy>
  <cp:lastPrinted>2016-09-08T14:51:00Z</cp:lastPrinted>
  <dcterms:modified xsi:type="dcterms:W3CDTF">2020-09-14T08:20:00Z</dcterms:modified>
  <cp:revision>10</cp:revision>
  <dc:subject/>
  <dc:title/>
</cp:coreProperties>
</file>