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06818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10  вересня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№19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надання дозволу на проведенн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виставки-ярмарки з продажу саджанц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та насі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озглянувши заяву фізичної  особи-підприємця  Галичого Олега Михайловича про  надання  дозволу на  проведення виставки-ярмарки з продажу саджанців та насіння з 22.09.2020р. по 26.09.2020р.; з 06.10.2020р. по 10.10.2020р. та з 20.10.2020р. по 24.10.2020р. на  площі Героїв  Майдану,  ближче до  міського Палацу  культури, керуючись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 Надати фізичній  особі-підприємцю Галичому Олегу Михайловичу дозвіл  на  проведення виставки-ярмарки з продажу саджанців та насіння з 22.09.2020р. по 26.09.2020р.; з 06.10.2020р. по 10.10.2020р. та з 20.10.2020р. по 24.10.2020р. на  площі Героїв  Майдану,  ближче до  міського Палацу  культур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Фізичній  особі-підприємцю Галичому Олегу Михайловичу: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укласти договір  про соціальне партнерство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римувати територію у належному санітарному стані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ісля завершення роботи впорядкувати територ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Зобов’язати фізичну особу-підприємця Галичого О.М. заключити договір на прибирання території та вивезення сміття з КП «Знам’янський комбінат комунальних послуг» (кер. Олег ЧЕРНЯВСЬК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4. Організацію  виконання  рішення  покласти  на відділ  економічного  розвитку,  промисловості,  інфраструктури  та  торгівлі (нач. Інна КУЗІНА)  та  управління  містобудування, архітектури  та  житлово-комунального  господарства (нач. Микола НІКІТІН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 Галину ЛИХО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                                                            Сергій ФІЛІП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48:00Z</dcterms:created>
  <dc:creator>Гринченко Ольга</dc:creator>
  <dc:description/>
  <cp:keywords/>
  <dc:language>en-US</dc:language>
  <cp:lastModifiedBy>Elena</cp:lastModifiedBy>
  <cp:lastPrinted>2016-09-08T14:51:00Z</cp:lastPrinted>
  <dcterms:modified xsi:type="dcterms:W3CDTF">2020-09-14T08:20:00Z</dcterms:modified>
  <cp:revision>10</cp:revision>
  <dc:subject/>
  <dc:title/>
</cp:coreProperties>
</file>