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674817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>13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    </w:t>
      </w:r>
      <w:r>
        <w:rPr>
          <w:sz w:val="24"/>
          <w:lang w:val="uk-UA"/>
        </w:rPr>
        <w:t xml:space="preserve">травня   2019 р.        </w:t>
        <w:tab/>
        <w:tab/>
        <w:t xml:space="preserve">   </w:t>
        <w:tab/>
        <w:tab/>
        <w:t xml:space="preserve">           №  </w:t>
      </w:r>
      <w:r>
        <w:rPr>
          <w:sz w:val="24"/>
          <w:lang w:val="en-US"/>
        </w:rPr>
        <w:t>63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організацію та про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их заходів до Д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Скорботи і вшанування пам’ят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жертв війни в Україн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>З метою організації та проведення міських заходів до Дня Скорботи і вшанування пам’яті жертв війни в Україні, керуючись п/п 20 п.4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lang w:val="uk-UA"/>
        </w:rPr>
        <w:t>Створити організаційний комітет з підготовки та відзначення в місті  Дня Скорботи  і вшанування пам’яті жертв війни в Україні згідно з додатком 1.</w:t>
      </w:r>
    </w:p>
    <w:p>
      <w:pPr>
        <w:pStyle w:val="21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твердити заходи по підготовці та проведенню міських заходів до Дня Скорботи і вшанування пам’яті жертв війни в Україні (додаток 2 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Рекомендувати начальнику </w:t>
      </w:r>
      <w:r>
        <w:rPr>
          <w:rStyle w:val="Style10"/>
          <w:lang w:val="uk-UA"/>
        </w:rPr>
        <w:t xml:space="preserve">Знам’янського відділу поліції головного управління Національної поліції   </w:t>
      </w:r>
      <w:r>
        <w:rPr>
          <w:lang w:val="uk-UA"/>
        </w:rPr>
        <w:t>забезпечити публічний порядок під час проведення міських заходів,   присвячених  відзначенню у місті Дня Скорботи  і вшанування пам’яті жертв війни в Україні, які відбудуться 22 червня 2019 року.</w:t>
      </w:r>
    </w:p>
    <w:p>
      <w:pPr>
        <w:pStyle w:val="21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та відповідальність за виконання даного розпорядження  покласти на першого заступника міського голови   В.Загородню.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голова                                                              С.Філіп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lang w:val="en-US"/>
        </w:rPr>
        <w:t>13</w:t>
      </w:r>
      <w:r>
        <w:rPr>
          <w:b/>
          <w:bCs/>
          <w:lang w:val="uk-UA"/>
        </w:rPr>
        <w:t xml:space="preserve">  травня   2019р.  №  </w:t>
      </w:r>
      <w:r>
        <w:rPr>
          <w:b/>
          <w:bCs/>
          <w:lang w:val="en-US"/>
        </w:rPr>
        <w:t>63</w:t>
      </w:r>
      <w:r>
        <w:rPr>
          <w:b/>
          <w:bCs/>
          <w:lang w:val="uk-UA"/>
        </w:rPr>
        <w:t xml:space="preserve">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організаційного комітету по проведенню та </w:t>
      </w:r>
      <w:r>
        <w:rPr>
          <w:b/>
          <w:lang w:val="uk-UA"/>
        </w:rPr>
        <w:t>відзначенню  в місті Дня Скорботи  і вшанування пам’яті жертв війни в Україні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Ратушна Ірина Олександрівна – керуюча справами міськвиконкому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>Бабаєва Світлана Миколаївна  – начальник відділу культури і туризму</w:t>
      </w:r>
      <w:r>
        <w:rPr>
          <w:lang w:val="uk-UA"/>
        </w:rPr>
        <w:t xml:space="preserve"> </w:t>
      </w:r>
    </w:p>
    <w:p>
      <w:pPr>
        <w:pStyle w:val="21"/>
        <w:jc w:val="both"/>
        <w:rPr>
          <w:lang w:val="uk-UA"/>
        </w:rPr>
      </w:pPr>
      <w:r>
        <w:rPr>
          <w:szCs w:val="24"/>
          <w:lang w:val="uk-UA"/>
        </w:rPr>
        <w:t xml:space="preserve">Балан Сергій Миколайович -  </w:t>
      </w:r>
      <w:r>
        <w:rPr>
          <w:lang w:val="uk-UA"/>
        </w:rPr>
        <w:t xml:space="preserve">завідувач сектору з питань надзвичайних ситуацій,охорони праці, екології та благоустрою міста 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>Біліченко Наталія Василівна – начальник відділу забезпечення діяльності міської ради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Черкас Наталія Леонідівна – заступник начальника   відділу освіти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Головченко Анатолій Володимирович – головний спеціаліст з питань оборонної та мобілізаційної    роботи   </w:t>
      </w:r>
    </w:p>
    <w:p>
      <w:pPr>
        <w:pStyle w:val="21"/>
        <w:rPr/>
      </w:pPr>
      <w:r>
        <w:rPr>
          <w:szCs w:val="24"/>
          <w:lang w:val="uk-UA"/>
        </w:rPr>
        <w:t>Скляровська Олена Володимирівна  – головний спеціаліст відділу організаційно-кадрової роб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Ладожинська Руслана Анатоліївна – началник відділу молоді, спорту та охорони здоров</w:t>
      </w:r>
      <w:r>
        <w:rPr>
          <w:szCs w:val="24"/>
        </w:rPr>
        <w:t>’</w:t>
      </w:r>
      <w:r>
        <w:rPr>
          <w:szCs w:val="24"/>
          <w:lang w:val="uk-UA"/>
        </w:rPr>
        <w:t>я</w:t>
      </w:r>
    </w:p>
    <w:p>
      <w:pPr>
        <w:pStyle w:val="Normal"/>
        <w:ind w:left="4395" w:hanging="4395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395" w:hanging="4395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В.Загородня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54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54" w:hanging="0"/>
        <w:rPr>
          <w:lang w:val="uk-UA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13</w:t>
      </w:r>
      <w:r>
        <w:rPr>
          <w:b/>
          <w:bCs/>
          <w:lang w:val="uk-UA"/>
        </w:rPr>
        <w:t xml:space="preserve">  травня  2019р.  № </w:t>
      </w:r>
      <w:r>
        <w:rPr>
          <w:b/>
          <w:bCs/>
          <w:lang w:val="en-US"/>
        </w:rPr>
        <w:t>63</w:t>
      </w:r>
      <w:r>
        <w:rPr>
          <w:b/>
          <w:bCs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Дня Скорботи і вшанування пам’яті жертв війни в Украї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896"/>
        <w:gridCol w:w="2085"/>
        <w:gridCol w:w="15"/>
        <w:gridCol w:w="191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иконання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увати роботу по впорядкуванню пам’ятних місць, пов’язаних із подіями   війни в Україн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1.06.2019р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мендувати головному редактору Товариства з обмеженою відповідальністю «Редакція газети «Знам</w:t>
            </w:r>
            <w:r>
              <w:rPr/>
              <w:t>’</w:t>
            </w:r>
            <w:r>
              <w:rPr>
                <w:lang w:val="uk-UA"/>
              </w:rPr>
              <w:t>янські вісті» розмістити на шпальтах газети оголошення про проведення заході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.06.2019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Колен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ити листи підприємствам, установам та організаціям щодо  приспущення Державного Прапору України з чорними стрічками на будинках органів міської влади, підприємствах, установах, організаціях мі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9.06.2019 р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</w:t>
            </w:r>
            <w:r>
              <w:rPr/>
              <w:t>в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формувати базу даних ветеранів, які потребуватимуть послуг транспорту для участі у за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 15.06.2019р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.Бабійчу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ти транспорт для перевезення учасників бойових дій під час урочистої ход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21.06.2019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рінченк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 Костіков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участь міської влади, організації ветеранів, трудових колективів підприємств, установ, організацій у громадській ході, реквіємі, покладанні квітів на меморіальне кладовище (від міськвиконкому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6.2019р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.00 хо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20 реквіє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40 покладання квітів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2"/>
                <w:lang w:val="uk-UA"/>
              </w:rPr>
              <w:t>Рекомендувати начальнику дирекції залізничних перевезень забезпечити участь працівників структурних підрозділів залізничного вузла, закладів, установ, організацій міста Знам’янка  у міських за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6.2019р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Паш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просити для участі у міських заходах учасників АТО, українського визвольного руху, Революції гідності, ветеранів війни та військової служби, міських громадських організацій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6.2019р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Зінк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корзини з квітами та  квітів для покладання на меморіальне кладовищ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1.06.2019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наявність Державного Прапору України та групи прапороносці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6.2019 р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ровести мітинг-реквієм, хвилину мовчання,   покладання квітів (на меморіальному кладовищі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21.06.2019 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 прибуттю колон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безпечити участь почесної варти військовослужбовців Богданівської військової частини біля Обеліску Слави та на меморіальному кладовищі, покладання гірлянд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21.06.2019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 9.00 до закінчення заходу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ідготувати та направити лист </w:t>
            </w:r>
            <w:r>
              <w:rPr>
                <w:rStyle w:val="Style10"/>
                <w:lang w:val="uk-UA"/>
              </w:rPr>
              <w:t>Знам’янському відділу поліції головного управління Національної поліції</w:t>
            </w:r>
            <w:r>
              <w:rPr>
                <w:lang w:val="uk-UA"/>
              </w:rPr>
              <w:t>, з питання забезпечення організації охорони публічного порядку, особистої і майнової безпеки громадян у місцях проведення заходів,перекриття дороги та супроводження колон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у місцях проведення заходів з відзначення Дня Скорботи і вшанування пам'яті жертв війни в Україні медичного супроводження та належний санітарно-епідеміологічний нагля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Ладожинсь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мовити проведення поминальної панахиди за загиблими в роки Другої світової війни на меморіальному кладовищі та у всіх церквах міс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szCs w:val="22"/>
                <w:lang w:val="uk-UA"/>
              </w:rPr>
              <w:t>22.06.2019р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І.Зіньковсь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ідвідування представниками органів виконавчої влади ветеранів війни  в Україні за місцем їх проживання, з метою вивчення стану їх соціально-побутового забезпеченн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ягом червня 2019року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Вол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Бабійчук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b/>
                <w:bCs/>
                <w:lang w:val="uk-UA"/>
              </w:rPr>
              <w:t xml:space="preserve">                                       </w:t>
            </w:r>
            <w:r>
              <w:rPr>
                <w:rStyle w:val="S1"/>
                <w:b/>
                <w:bCs/>
                <w:lang w:val="uk-UA"/>
              </w:rPr>
              <w:t>Централізована бібліотечна систем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а – реквієм «Страшне обличчя війни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а бібліоте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а викладка «Дорогами війни, дорогами пам’яті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ацька бібліоте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а - спогад «Це наший біль, це наша пам’ять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ний реквієм «Війна ударила зловісними громами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бібліотека-філія №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жкова виставка «Ті дні у пам’яті народній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бібліотека-філія №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                      </w:t>
            </w:r>
            <w:r>
              <w:rPr>
                <w:b/>
                <w:color w:val="000000"/>
                <w:lang w:val="uk-UA"/>
              </w:rPr>
              <w:t>Міський Палац культур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Мітинг-реквієм до Дня Скорботи і вшанування пам’яті жертв війни в Україні </w:t>
            </w:r>
            <w:r>
              <w:rPr>
                <w:color w:val="000000"/>
                <w:lang w:val="uk-UA"/>
              </w:rPr>
              <w:t>« Пам’ять навіки жива»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06.201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моріальне кладовище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                 </w:t>
            </w:r>
            <w:r>
              <w:rPr>
                <w:b/>
                <w:color w:val="000000"/>
                <w:lang w:val="uk-UA"/>
              </w:rPr>
              <w:t>Будинок культури смт. Знам’янка Друг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гляд відео «Міста-герої України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ео-роздум «Життя, як полум’я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21.06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b/>
                <w:color w:val="000000"/>
                <w:lang w:val="uk-UA"/>
              </w:rPr>
              <w:t>Міський краєзнавчий музей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Тимчасова експозиція «Війна. Навала. Пам’ять.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20.06.2019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Музей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 xml:space="preserve">Проведення тематичних екскурсій «Знам’янка у роки Другої світової війни»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8-25.06.2019</w:t>
            </w:r>
          </w:p>
          <w:p>
            <w:pPr>
              <w:pStyle w:val="P9"/>
              <w:spacing w:before="0" w:after="0"/>
              <w:rPr/>
            </w:pPr>
            <w:r>
              <w:rPr>
                <w:rStyle w:val="S1"/>
                <w:bCs/>
                <w:color w:val="000000"/>
                <w:lang w:val="uk-UA"/>
              </w:rPr>
              <w:t>за домовленістю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Територія м. Знам’янка</w:t>
            </w:r>
          </w:p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(смт. Знам’янка Друга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1"/>
                <w:color w:val="000000"/>
                <w:lang w:val="uk-UA" w:eastAsia="en-US"/>
              </w:rPr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ю про виконання заходів направити до   відділу організаційно-кадрової роботи для узагальненн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.2019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720" w:hanging="0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В.Загородн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28:00Z</dcterms:created>
  <dc:creator>Natali</dc:creator>
  <dc:description/>
  <cp:keywords/>
  <dc:language>en-US</dc:language>
  <cp:lastModifiedBy>Elena</cp:lastModifiedBy>
  <cp:lastPrinted>2019-05-15T09:50:00Z</cp:lastPrinted>
  <dcterms:modified xsi:type="dcterms:W3CDTF">2019-05-15T06:50:00Z</dcterms:modified>
  <cp:revision>4</cp:revision>
  <dc:subject/>
  <dc:title>Україна</dc:title>
</cp:coreProperties>
</file>