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11  березня 2021 року</w:t>
        <w:tab/>
        <w:tab/>
        <w:tab/>
        <w:tab/>
        <w:tab/>
        <w:tab/>
        <w:tab/>
        <w:tab/>
        <w:t xml:space="preserve"> №  13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60-річчя від дня наро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заступника міського голови з питань діяльності виконавчих органів  Знам’янської міської ради  від 10.03.2021р.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ind w:left="426" w:right="141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Нагоро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чесною грамот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нам`янської міс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 багаторічну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сумлінну і плідну працю, високий професіоналізм  та з нагоди 60-річчя від дня народження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ого спеціаліста відділу економічного розвитку, промисловості, інфраструктури та торгівлі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ГРІНЧЕНКО Ольгу Вікторівн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5:00Z</dcterms:created>
  <dc:creator>Шведченко</dc:creator>
  <dc:description/>
  <cp:keywords/>
  <dc:language>en-US</dc:language>
  <cp:lastModifiedBy>Elena</cp:lastModifiedBy>
  <cp:lastPrinted>2021-03-11T13:24:00Z</cp:lastPrinted>
  <dcterms:modified xsi:type="dcterms:W3CDTF">2021-03-30T08:12:00Z</dcterms:modified>
  <cp:revision>5</cp:revision>
  <dc:subject/>
  <dc:title> </dc:title>
</cp:coreProperties>
</file>