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6532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 № 19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 який є дитиною,  що позбавлена батьківського піклування, з проханням поставити його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та протокол житлової комісії № 4 від 09.07.2019 р.,    керуючись ст.46 Житлового Кодексу УРСР, ст. ст.30,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дитину, позбавлену батьківського піклування, 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- одна осо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9:00Z</dcterms:created>
  <dc:creator>Данильченко</dc:creator>
  <dc:description/>
  <cp:keywords/>
  <dc:language>en-US</dc:language>
  <cp:lastModifiedBy>vp</cp:lastModifiedBy>
  <cp:lastPrinted>2019-07-05T16:49:00Z</cp:lastPrinted>
  <dcterms:modified xsi:type="dcterms:W3CDTF">2019-09-04T14:35:00Z</dcterms:modified>
  <cp:revision>9</cp:revision>
  <dc:subject/>
  <dc:title>Україна</dc:title>
</cp:coreProperties>
</file>