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4  лютого  2020  року           </w:t>
        <w:tab/>
        <w:t xml:space="preserve">      </w:t>
        <w:tab/>
        <w:tab/>
        <w:t xml:space="preserve">                                                № 34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7  лютого  2020 року о  8 год. 30  х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4/5 часток житлової квартири, право користування в якій належить  малолітній дитині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ї квартири на ім’я малолітньої дитини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укладання договору про поділ майна колишнього подружжя, право користування яким належить мал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дозвіл на дарування житлової квартири на ім’я малолітньої дитини</w:t>
        </w:r>
      </w:hyperlink>
      <w:r>
        <w:rPr>
          <w:sz w:val="24"/>
          <w:szCs w:val="24"/>
          <w:lang w:val="uk-UA"/>
        </w:rPr>
        <w:t xml:space="preserve">.  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соціальний квартирний облік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2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боту відділу економічного розвитку, промисловості, інфраструктури та торгівлі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3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конання Програми економічного  і соціального розвитку м.Знам’янка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>Про звіт щодо здійснення державної регуляторної політики у 2019 роц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внесення змін до рішення виконавчого комітету від 28.11.2019р. № 274 "Про затвердження плану підготовки регуляторних актів на 2020 рік виконавчим комітетом Знам’янської міської ради"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6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виконання Програми фінансового забезпечення відзначення визначних подій у місті Знам’янка у 2019 роц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звіту про виконання перспективного плану роботи виконавчого комітету Знам’янської міської ради  за  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/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основні заходи цивільного захисту міста 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851" w:hanging="49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7541d0727f30813ddb1282f49ecf9da8.doc" TargetMode="External"/><Relationship Id="rId4" Type="http://schemas.openxmlformats.org/officeDocument/2006/relationships/hyperlink" Target="https://rada.info/upload/users_files/32986436/c681848c51f9155ec07f03e34a0ec3ec.doc" TargetMode="External"/><Relationship Id="rId5" Type="http://schemas.openxmlformats.org/officeDocument/2006/relationships/hyperlink" Target="https://rada.info/upload/users_files/32986436/4e2722bbedb2dcc355ee39648f6fd41f.doc" TargetMode="External"/><Relationship Id="rId6" Type="http://schemas.openxmlformats.org/officeDocument/2006/relationships/hyperlink" Target="https://rada.info/upload/users_files/32986436/1dabba3f16ce99c7ba64198491ebd3cf.doc" TargetMode="External"/><Relationship Id="rId7" Type="http://schemas.openxmlformats.org/officeDocument/2006/relationships/hyperlink" Target="https://rada.info/upload/users_files/32986436/e005d0bf6a174e536f5806f6e0e0a4c2.doc" TargetMode="External"/><Relationship Id="rId8" Type="http://schemas.openxmlformats.org/officeDocument/2006/relationships/hyperlink" Target="https://rada.info/upload/users_files/32986436/92dbab19c946cb013fb2f03da1595b6c.doc" TargetMode="External"/><Relationship Id="rId9" Type="http://schemas.openxmlformats.org/officeDocument/2006/relationships/hyperlink" Target="https://rada.info/upload/users_files/32986436/9932f0136daf360f55b555b016017053.doc" TargetMode="External"/><Relationship Id="rId10" Type="http://schemas.openxmlformats.org/officeDocument/2006/relationships/hyperlink" Target="https://rada.info/upload/users_files/32986436/34c4f82f4f59304164a820c956ac08fe.doc" TargetMode="External"/><Relationship Id="rId11" Type="http://schemas.openxmlformats.org/officeDocument/2006/relationships/hyperlink" Target="https://rada.info/upload/users_files/32986436/63e02d7162368a2561e9dd216ea2eb7e.doc" TargetMode="External"/><Relationship Id="rId12" Type="http://schemas.openxmlformats.org/officeDocument/2006/relationships/hyperlink" Target="https://rada.info/upload/users_files/32986436/1a961e848262f450c42aeee510ed2aa5.docx" TargetMode="External"/><Relationship Id="rId13" Type="http://schemas.openxmlformats.org/officeDocument/2006/relationships/hyperlink" Target="https://rada.info/upload/users_files/32986436/c0dc805878066428d6734d51325e1296.docx" TargetMode="External"/><Relationship Id="rId14" Type="http://schemas.openxmlformats.org/officeDocument/2006/relationships/hyperlink" Target="https://rada.info/upload/users_files/32986436/07efd8af7951da231e0b7b783241bacc.doc" TargetMode="External"/><Relationship Id="rId15" Type="http://schemas.openxmlformats.org/officeDocument/2006/relationships/hyperlink" Target="https://rada.info/upload/users_files/32986436/a4760e8014d5a7bd0379c76a923ba816.doc" TargetMode="External"/><Relationship Id="rId16" Type="http://schemas.openxmlformats.org/officeDocument/2006/relationships/hyperlink" Target="https://rada.info/upload/users_files/32986436/7bb4092fab00d64a044a7bc47bd91d49.docx" TargetMode="External"/><Relationship Id="rId17" Type="http://schemas.openxmlformats.org/officeDocument/2006/relationships/hyperlink" Target="https://rada.info/upload/users_files/32986436/198be4057a1fc0c94f929e7b7470688a.doc" TargetMode="External"/><Relationship Id="rId18" Type="http://schemas.openxmlformats.org/officeDocument/2006/relationships/hyperlink" Target="https://rada.info/upload/users_files/32986436/0d107e4477941336786bbd173e76dbd6.docx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02:00Z</dcterms:created>
  <dc:creator>Lena</dc:creator>
  <dc:description/>
  <cp:keywords/>
  <dc:language>en-US</dc:language>
  <cp:lastModifiedBy>Elena</cp:lastModifiedBy>
  <cp:lastPrinted>2020-02-24T09:30:00Z</cp:lastPrinted>
  <dcterms:modified xsi:type="dcterms:W3CDTF">2020-02-24T07:40:00Z</dcterms:modified>
  <cp:revision>5</cp:revision>
  <dc:subject/>
  <dc:title>Україна</dc:title>
</cp:coreProperties>
</file>