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11552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 24   січня  2022 року                                                                                    № 07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7 січня   2022  року </w:t>
      </w:r>
      <w:r>
        <w:rPr>
          <w:bCs/>
          <w:lang w:val="uk-UA"/>
        </w:rPr>
        <w:t xml:space="preserve"> о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7 січня   2022 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ь виконавчого комітету Знам’янської міської ради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щодо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остановки на квартирний облік дітей - сиріт або дітей, позбавлених батьківського піклування,  в частині визначення їх статус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дитини-сироти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Міських заходів розвитку сімейних форм виховання дітей-сиріт та дітей, позбавлених батьківського піклування, на 2022-2024 рок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 хід  виконання «Міської цільової комплексної програми розвитку закладів освіти міста на 2019 – 2021 роки» за звітний період 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розгляд заяв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фізичної особи-підприємця Лозовенка Є.О. щодо надання дозволу на тимчасове розміщення комплексу атракціонів та святкової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розгляд заяви фізичної особи-підприємця Скогарєва О.Ю. щодо надання дозволу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тимчасове розміщення дитячих розважальних атракціонів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та об’єктів святкової торгівлі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хід виконання  Міської програми  «Обдарована молодь  - запорука розвитку територіальної громади» на 2021– 2025 роки та Положення про призначення премії імені В’ячеслава Шкоди учнівській молоді та педагогічним працівникам за досягнуті успіх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несення змін до назв посад у штатному розписі комунальної установи «Знам’янський інклюзивно-ресурсний центр Знам’янської міської ради»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несення змін до назв посад у штатному розписі комунальної установи «Міський центр професійного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розвитку педагогічних працівників»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норм грошових витрат на проведення спортивних змагань, навчально-тренувальних зборів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атвердження Порядку забезпечення курсівками для амбулаторного лікування деяких категорій осіб за рахунок коштів бюджету Знам′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′янської міської ради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плату допомоги на поховання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плату одноразової грошової допомоги ветеранам - довгожителям з нагоди ювілейних дат народження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згоди на визначення одержувачів бюджетних  коштів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в.о.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3790315721c8818ca735e6d8e93c1f6.doc" TargetMode="External"/><Relationship Id="rId5" Type="http://schemas.openxmlformats.org/officeDocument/2006/relationships/hyperlink" Target="https://rada.info/upload/users_files/32986436/a740b57b865bafbc0a2f3310ea97a23d.doc" TargetMode="External"/><Relationship Id="rId6" Type="http://schemas.openxmlformats.org/officeDocument/2006/relationships/hyperlink" Target="https://rada.info/upload/users_files/32986436/4aaae4fc57415272059342162a8cfafa.doc" TargetMode="External"/><Relationship Id="rId7" Type="http://schemas.openxmlformats.org/officeDocument/2006/relationships/hyperlink" Target="https://rada.info/upload/users_files/32986436/ff4a1e26a25f51728cce12e324ca520a.doc" TargetMode="External"/><Relationship Id="rId8" Type="http://schemas.openxmlformats.org/officeDocument/2006/relationships/hyperlink" Target="https://rada.info/upload/users_files/32986436/0cd28163827a29b1c2292ea5b6258680.doc" TargetMode="External"/><Relationship Id="rId9" Type="http://schemas.openxmlformats.org/officeDocument/2006/relationships/hyperlink" Target="https://rada.info/upload/users_files/32986436/03e9e748559cbe8c4f0a2955cc974b4d.doc" TargetMode="External"/><Relationship Id="rId10" Type="http://schemas.openxmlformats.org/officeDocument/2006/relationships/hyperlink" Target="https://rada.info/upload/users_files/32986436/63f1cc5fc7c84c176fa633e8d62148a0.doc" TargetMode="External"/><Relationship Id="rId11" Type="http://schemas.openxmlformats.org/officeDocument/2006/relationships/hyperlink" Target="https://rada.info/upload/users_files/32986436/a6cd4d4cf4a5d6903a0a7b4b76e16e23.doc" TargetMode="External"/><Relationship Id="rId12" Type="http://schemas.openxmlformats.org/officeDocument/2006/relationships/hyperlink" Target="https://rada.info/upload/users_files/32986436/5bb412a7ecfa3860ff82b721e5d062f1.doc" TargetMode="External"/><Relationship Id="rId13" Type="http://schemas.openxmlformats.org/officeDocument/2006/relationships/hyperlink" Target="https://rada.info/upload/users_files/32986436/a1fb8e3b88493670e0caef353ffa2c22.doc" TargetMode="External"/><Relationship Id="rId14" Type="http://schemas.openxmlformats.org/officeDocument/2006/relationships/hyperlink" Target="https://rada.info/upload/users_files/32986436/bac67b441c9184b72239fbaff346c664.doc" TargetMode="External"/><Relationship Id="rId15" Type="http://schemas.openxmlformats.org/officeDocument/2006/relationships/hyperlink" Target="https://rada.info/upload/users_files/32986436/c8bbdbcadc987382ef7edfbfd6b62cde.doc" TargetMode="External"/><Relationship Id="rId16" Type="http://schemas.openxmlformats.org/officeDocument/2006/relationships/hyperlink" Target="https://rada.info/upload/users_files/32986436/245799dced073c79c19ac3f3ad14f051.doc" TargetMode="External"/><Relationship Id="rId17" Type="http://schemas.openxmlformats.org/officeDocument/2006/relationships/hyperlink" Target="https://rada.info/upload/users_files/32986436/0e23bc7536a43b7429710ee93b79d979.doc" TargetMode="External"/><Relationship Id="rId18" Type="http://schemas.openxmlformats.org/officeDocument/2006/relationships/hyperlink" Target="https://rada.info/upload/users_files/32986436/a4431bc75e7d81f72e9a11abe84664cc.doc" TargetMode="External"/><Relationship Id="rId19" Type="http://schemas.openxmlformats.org/officeDocument/2006/relationships/hyperlink" Target="https://rada.info/upload/users_files/32986436/8abdc0884be869ccb9553f5844d324b9.doc" TargetMode="External"/><Relationship Id="rId20" Type="http://schemas.openxmlformats.org/officeDocument/2006/relationships/hyperlink" Target="https://rada.info/upload/users_files/32986436/78c0eed5fcd9101611410392f9316ec1.docx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2-01-25T07:00:00Z</dcterms:modified>
  <cp:revision>3</cp:revision>
  <dc:subject/>
  <dc:title/>
</cp:coreProperties>
</file>