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7 по 11 лютого 2022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0223,9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9578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58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77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2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80,3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на виплату грошової компенсації за належні для отримання житлові приміщення для дітей-сиріт та дітей, позбавлених батьківського піклування, осіб з їх числ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роблення комплексних планів просторового розвитку територій територіальних громад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79,4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6490,2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750,8 тис.грн. (42,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099,8 тис.грн. (16,9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8,3 тис.грн. (0,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 тис.грн. (0%)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896,3 тис.грн. (13,8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2-02-11T09:42:00Z</dcterms:modified>
  <cp:revision>1549</cp:revision>
  <dc:subject/>
  <dc:title> </dc:title>
</cp:coreProperties>
</file>