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515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а є дитиною, що позбавлена батьківського піклування, мешкає в м. Знам’янка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12.12.2019 р. №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 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3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20-03-05T13:22:00Z</dcterms:modified>
  <cp:revision>11</cp:revision>
  <dc:subject/>
  <dc:title>Україна</dc:title>
</cp:coreProperties>
</file>