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РОЄКТ  №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9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5415296" r:id="rId2"/>
        </w:object>
      </w:r>
      <w:r>
        <w:rPr>
          <w:b/>
          <w:sz w:val="28"/>
          <w:szCs w:val="28"/>
        </w:rPr>
        <w:t xml:space="preserve">Знам`янська </w:t>
      </w:r>
      <w:r>
        <w:rPr>
          <w:b/>
          <w:sz w:val="28"/>
          <w:szCs w:val="28"/>
          <w:lang w:val="en-US" w:eastAsia="en-US"/>
        </w:rPr>
        <w:t xml:space="preserve">  </w:t>
      </w:r>
      <w:r>
        <w:rPr>
          <w:b/>
          <w:sz w:val="28"/>
          <w:szCs w:val="28"/>
        </w:rPr>
        <w:t>міськ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 xml:space="preserve">рада  Кіровоградської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>області</w:t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Виконавчий комітет</w:t>
      </w:r>
    </w:p>
    <w:p>
      <w:pPr>
        <w:pStyle w:val="Heading2"/>
        <w:ind w:left="354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ІШЕННЯ</w:t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                </w:t>
        <w:tab/>
        <w:tab/>
        <w:t xml:space="preserve"> </w:t>
        <w:tab/>
        <w:tab/>
        <w:t xml:space="preserve">                         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Знам`я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часть батька у вихо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олітньої дити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 виконавчого комітету Знам’янської міської ради звернувся ** щодо встановлення порядку  участі у вихованні малолітньої дитини **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**  перебували у шлюбі з 1997 року. Від спільного проживання мають малолітню доньку,** р.н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аний час дитина проживає  разом з матір’ю, ** за адресою: м.Знам’янка, вул. **;</w:t>
      </w:r>
    </w:p>
    <w:p>
      <w:pPr>
        <w:pStyle w:val="Heading3"/>
        <w:numPr>
          <w:ilvl w:val="0"/>
          <w:numId w:val="3"/>
        </w:numPr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і слів батька, ** мати перешкоджає йому спілкуватися з донькою. Батько бажає не втрачати стосунки з дитиною, приймати участь у її вихованні,  матеріально підтримуючи,  та просить надати йому можливість спілкуватися з донькою у вихідні дні тижня (субота  та неділя) з 13-00 години по 16-00 годину, або з 12-00 години по 17-00 годин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и,**  із заявою ознайомлена, не заперечує проти спілкування  батька з дитиною але в її присутності за постійним місцем проживання: м.Знам’янка,  вул. **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ьої ** р.н, зважаючи на рекомендації комісії з питань захисту прав дитини  (протокол 12 від  23.11.2020р.), висновок служби у справах дітей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можливість батькові, **спілкуватися з малолітньою донькою, ** р.н,  двічі на тиждень у вихідні дні батька за попередньою домовленістю з матір’ю, за постійним місцем проживання дитини: м.Знам’янка, вул.**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ганізацію виконання даного рішення покласти на службу у справах дітей   (нач. Лариса КАРПУК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покласти на керуючу справами   Ірину РАТУШНУ.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uk-UA"/>
        </w:rPr>
        <w:t>Міський голова</w:t>
        <w:tab/>
      </w:r>
      <w:r>
        <w:rPr>
          <w:b/>
          <w:sz w:val="28"/>
          <w:szCs w:val="28"/>
        </w:rPr>
        <w:t xml:space="preserve">    </w:t>
        <w:tab/>
        <w:tab/>
      </w:r>
      <w:r>
        <w:rPr>
          <w:b/>
          <w:sz w:val="28"/>
          <w:szCs w:val="28"/>
          <w:lang w:val="uk-UA"/>
        </w:rPr>
        <w:tab/>
        <w:t xml:space="preserve">                   Сергій ФІЛІПЕНКО</w:t>
      </w:r>
    </w:p>
    <w:sectPr>
      <w:type w:val="nextPage"/>
      <w:pgSz w:w="11906" w:h="16838"/>
      <w:pgMar w:left="1418" w:right="127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4:13:00Z</dcterms:created>
  <dc:creator>Молін Олександр Сергійович</dc:creator>
  <dc:description/>
  <dc:language>en-US</dc:language>
  <cp:lastModifiedBy>ССД-Карпук</cp:lastModifiedBy>
  <cp:lastPrinted>2020-11-26T15:50:00Z</cp:lastPrinted>
  <dcterms:modified xsi:type="dcterms:W3CDTF">2020-11-26T14:15:00Z</dcterms:modified>
  <cp:revision>3</cp:revision>
  <dc:subject/>
  <dc:title/>
</cp:coreProperties>
</file>