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713051" r:id="rId2"/>
        </w:object>
      </w:r>
      <w:r>
        <w:rPr>
          <w:b/>
          <w:sz w:val="28"/>
          <w:szCs w:val="28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Виконавчий комітет</w:t>
      </w:r>
    </w:p>
    <w:p>
      <w:pPr>
        <w:pStyle w:val="Heading2"/>
        <w:ind w:left="35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</w:t>
        <w:tab/>
        <w:tab/>
        <w:t xml:space="preserve"> </w:t>
        <w:tab/>
        <w:tab/>
        <w:t xml:space="preserve">                        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батька у вихо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щодо встановлення порядку  участі у вихованні малолітньої дитини **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**  перебували у шлюбі з 1997 року. Від спільного проживання мають малолітню доньку,** р.н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дитина проживає  разом з матір’ю, ** за адресою: м.Знам’янка,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і слів батька, ** 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ихідні дні тижня (субота  та неділя) з 13-00 години по 16-00 годину, або з 12-00 години по 17-00 годин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**  із заявою ознайомлена, не заперечує проти спілкування  батька з дитиною але в її присутності за постійним місцем проживання: м.Знам’янка,  вул. **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** р.н, зважаючи на рекомендації комісії з питань захисту прав дитини  (протокол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ожливість батькові, **спілкуватися з малолітньою донькою, ** р.н,  двічі на тиждень у вихідні дні батька за попередньою домовленістю з матір’ю, за постійним місцем проживання дитини: м.Знам’янка, вул.**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даного рішення покласти на службу у справах дітей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3:00Z</dcterms:created>
  <dc:creator>Молін Олександр Сергійович</dc:creator>
  <dc:description/>
  <dc:language>en-US</dc:language>
  <cp:lastModifiedBy>ССД-Карпук</cp:lastModifiedBy>
  <cp:lastPrinted>2020-11-26T15:50:00Z</cp:lastPrinted>
  <dcterms:modified xsi:type="dcterms:W3CDTF">2020-11-26T14:15:00Z</dcterms:modified>
  <cp:revision>3</cp:revision>
  <dc:subject/>
  <dc:title/>
</cp:coreProperties>
</file>