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506572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28  листопада 2019  року               </w:t>
        <w:tab/>
        <w:tab/>
        <w:t xml:space="preserve">      </w:t>
        <w:tab/>
        <w:tab/>
        <w:t xml:space="preserve">                  № 27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хід виконання Міської програми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“</w:t>
      </w:r>
      <w:r>
        <w:rPr>
          <w:rFonts w:eastAsia="PMingLiU;新細明體"/>
          <w:sz w:val="24"/>
          <w:szCs w:val="24"/>
        </w:rPr>
        <w:t>Територіальна оборона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PMingLiU;新細明體"/>
          <w:sz w:val="24"/>
          <w:szCs w:val="24"/>
        </w:rPr>
        <w:t>за 10 місяців 2019 року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Заслухавши інформацію старшого інспектора з питань оборонної і мобілізаційної роботи виконавчого комітету Знам'янської міської ради А.Головченка про хід виконання Міської програми “Територіальна оборона” за 10 місяців 2019 року, затвердженої рішенням Знам'янської  міської ради  від 30.10.2014 року №1504, керуючись ст. 36 Закону України „Про місцеве самоврядування в Україні ”, виконавчий комітет Знам'янської міської ради 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right="0" w:hanging="0"/>
        <w:jc w:val="center"/>
        <w:rPr/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Інформацію старшого інспектора з питань оборонної і мобілізаційної роботи виконавчого комітету Знам'янської міської ради А.Головченка про хід виконання Міської програми “Територіальна оборона” за 10 місяців 2019 року  взяти до відома (додається)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/>
      </w:pPr>
      <w:r>
        <w:rPr>
          <w:rFonts w:eastAsia="PMingLiU;新細明體"/>
          <w:sz w:val="24"/>
          <w:szCs w:val="24"/>
        </w:rPr>
        <w:t>Зобов`язати старшого інспектора з питань оборонної і мобілізаційної роботи виконавчого комітету Знам'янської міської ради  А.Головченка підготувати та винести на чергову сесію міської ради питання щодо виконання Міської програми “Територіальна оборона” за 10 місяців 2019 року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ru-RU"/>
        </w:rPr>
      </w:pPr>
      <w:r>
        <w:rPr>
          <w:rFonts w:eastAsia="PMingLiU;新細明體"/>
          <w:sz w:val="24"/>
          <w:szCs w:val="24"/>
        </w:rPr>
        <w:t>Контроль по виконанню даного рішення покласти на першого заступника міського голови В.Загородню.</w:t>
      </w:r>
    </w:p>
    <w:p>
      <w:pPr>
        <w:pStyle w:val="TextBodyIndent"/>
        <w:ind w:left="0" w:righ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TextBodyIndent"/>
        <w:ind w:left="180" w:right="0" w:hanging="0"/>
        <w:jc w:val="both"/>
        <w:rPr/>
      </w:pPr>
      <w:r>
        <w:rPr/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left="709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рішенням виконавчого комітету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28  листопада 2019 року  №273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організації територіальної оборони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йону ТрО №8 у 2019 році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>У 2019 році зі штабом територіальної оборони району ТрО №8 проведені роздільні штабні навчання, командно-штабні навчання  та стратегічне командно-штабне навчання “Козацька воля – 2019”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якісної підготовки та проведення навчань була організована завчасна взаємодія зі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Знам’янським відділом поліції ГУНП України у Кіровоградській області, Світловод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rFonts w:cs="Times New Roman" w:ascii="Times New Roman" w:hAnsi="Times New Roman"/>
          <w:sz w:val="24"/>
          <w:szCs w:val="24"/>
          <w:lang w:val="uk-UA"/>
        </w:rPr>
        <w:t>Знам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ським МРВ філії ДУ «Центр пробації»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у Кіровоградській області, військовою частиною А1201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омендатурою військових сполучень залізничної дільниці та станції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нам’я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дені заняття з особовим складом штабу територіальної оборони району ТрО №8 щодо вивчення функціональних обов’язків, порядку управління підпорядкованими силами та засобами ТрО під час ведення ТрО. 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-2" w:firstLine="709"/>
        <w:jc w:val="both"/>
        <w:rPr>
          <w:sz w:val="24"/>
          <w:szCs w:val="24"/>
        </w:rPr>
      </w:pPr>
      <w:r>
        <w:rPr>
          <w:spacing w:val="0"/>
          <w:sz w:val="24"/>
          <w:szCs w:val="24"/>
          <w:lang w:val="uk-UA"/>
        </w:rPr>
        <w:t xml:space="preserve">Забезпечено готовність штабу </w:t>
      </w:r>
      <w:r>
        <w:rPr>
          <w:sz w:val="24"/>
          <w:szCs w:val="24"/>
        </w:rPr>
        <w:t xml:space="preserve">територіальної оборони </w:t>
      </w:r>
      <w:r>
        <w:rPr>
          <w:spacing w:val="0"/>
          <w:sz w:val="24"/>
          <w:szCs w:val="24"/>
          <w:lang w:val="uk-UA"/>
        </w:rPr>
        <w:t xml:space="preserve">району ТрО №8 до виконання функціональних обов’язків щодо управління підпорядкованими підрозділами 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/>
        </w:rPr>
        <w:t xml:space="preserve"> в ході ведення </w:t>
      </w: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 отриманням оперативного завдання для проведення навчань з територіальної оборони вивчено та оцінено обстановку, уточнено планувальні документи, доведено уточнені завдання до підпорядкованих підрозділів ІВФ та ПрО, що залучаються до виконання завдань територіальної оборони в районі ТрО №8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о заслуховування посадових осіб штабу територіальної оборони району ТрО №8 та надані доповіді щодо готовності виконання ними функціональних обов’язкі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У взаємодії зі </w:t>
      </w:r>
      <w:r>
        <w:rPr>
          <w:rFonts w:eastAsia="Calibri"/>
          <w:sz w:val="24"/>
          <w:szCs w:val="24"/>
        </w:rPr>
        <w:t xml:space="preserve">Знам’янським відділом НП ГУНП України у Кіровоградській області, Світловод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sz w:val="24"/>
          <w:szCs w:val="24"/>
        </w:rPr>
        <w:t>Знам</w:t>
      </w:r>
      <w:r>
        <w:rPr>
          <w:rFonts w:eastAsia="Calibri"/>
          <w:sz w:val="24"/>
          <w:szCs w:val="24"/>
        </w:rPr>
        <w:t>’</w:t>
      </w:r>
      <w:r>
        <w:rPr>
          <w:sz w:val="24"/>
          <w:szCs w:val="24"/>
        </w:rPr>
        <w:t xml:space="preserve">янським МРВ філії ДУ «Центр пробації» </w:t>
      </w:r>
      <w:r>
        <w:rPr>
          <w:rFonts w:eastAsia="Calibri"/>
          <w:sz w:val="24"/>
          <w:szCs w:val="24"/>
        </w:rPr>
        <w:t xml:space="preserve">у Кіровоградській області, військовою частиною А1201, </w:t>
      </w:r>
      <w:r>
        <w:rPr>
          <w:spacing w:val="2"/>
          <w:sz w:val="24"/>
          <w:szCs w:val="24"/>
        </w:rPr>
        <w:t xml:space="preserve">комендатурою військових сполучень залізничної дільниці та станції </w:t>
      </w:r>
      <w:r>
        <w:rPr>
          <w:rFonts w:eastAsia="Calibri"/>
          <w:sz w:val="24"/>
          <w:szCs w:val="24"/>
        </w:rPr>
        <w:t>Знам’янка організовано контроль та забезпечено своєчасне реагування на зміни обстановки з метою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органів державної влади та військового управлінн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диверсій і терористичних актів у визначеному секторі відповідальності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важливих об’єктів і комунікацій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захоплення, пожеж, руйнувань потенційно небезпечних об’єктів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пинення діяльності антидержавних рухів і організацій та дій антидержавних незаконно утворених озброєних формувань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хорони та оборони важливих об’єктів і комунікацій, недопущення їх захоплення, забезпечення надійного функціонування органів державної влади та національної економік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ту та навчальні цілі в ході проведення </w:t>
      </w:r>
      <w:r>
        <w:rPr>
          <w:sz w:val="24"/>
          <w:szCs w:val="24"/>
        </w:rPr>
        <w:t>навчань з територіальної оборони досягнуто. Посадові особи штабу територіальної оборони району ТрО №8 функціональні обов’язки знають та вміло їх застосовують під час проведення навчань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24"/>
          <w:szCs w:val="24"/>
        </w:rPr>
        <w:t>Виділення коштів для потреб загонів самооборони не було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1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1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1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тарший інспектор з питань оборонної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і мобілізаційної роботи                                                                                    Головченко А.В.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PMingLiU;新細明體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PMingLiU;新細明體"/>
      <w:sz w:val="24"/>
      <w:szCs w:val="24"/>
      <w:lang w:val="en-U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_"/>
    <w:qFormat/>
    <w:rPr>
      <w:spacing w:val="16"/>
      <w:sz w:val="23"/>
      <w:szCs w:val="23"/>
      <w:shd w:fill="FFFFFF" w:val="clear"/>
    </w:rPr>
  </w:style>
  <w:style w:type="character" w:styleId="Style8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paragraph" w:styleId="Style1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31"/>
    </w:pPr>
    <w:rPr>
      <w:spacing w:val="16"/>
      <w:sz w:val="23"/>
      <w:szCs w:val="23"/>
      <w:shd w:fill="FFFFFF" w:val="clear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6:00Z</dcterms:created>
  <dc:creator>Молін Олександр Сергійович</dc:creator>
  <dc:description/>
  <cp:keywords/>
  <dc:language>en-US</dc:language>
  <cp:lastModifiedBy>Elena</cp:lastModifiedBy>
  <cp:lastPrinted>2019-11-28T08:56:00Z</cp:lastPrinted>
  <dcterms:modified xsi:type="dcterms:W3CDTF">2019-12-04T14:49:00Z</dcterms:modified>
  <cp:revision>10</cp:revision>
  <dc:subject/>
  <dc:title> </dc:title>
</cp:coreProperties>
</file>