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5 по 19 лютого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2186,3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191,7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25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708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4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27,0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78,8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78,3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535,0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0,6 тис.грн. (0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78,4 тис.грн. (14,7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60,2 тис.грн. (11,3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09,1 тис.грн. (20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,0 тис.грн. (0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  тис.грн. (0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2-19T13:11:00Z</dcterms:modified>
  <cp:revision>1297</cp:revision>
  <dc:subject/>
  <dc:title> </dc:title>
</cp:coreProperties>
</file>