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3726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надання дозволу  на укладення договор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оренди землі, власником якої є неповнолітня дитина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мешканка м.Знам’янки, вул.Вокзальна,буд.**,   щодо дозволу на укладення договору  оренди землі, власником якої є неповнолітня дитина,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свідоцтвом про право на спадщину за законом від ** р. земельна ділянка кадастровий номер **, загальна площа якої становить ** га на праві власності належить неповнолітньому 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мати, **, має намір укласти договір оренди землі, власником якої є її неповнолітній син,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7  від 30.04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Cs w:val="24"/>
          <w:lang w:val="uk-UA"/>
        </w:rPr>
        <w:t>Надати дозвіл **р.н., мешканці м.Знам’янки, вул.Вокзальна,буд.** на укладення договору оренди землі, кадастровий номер **загальна площа якої становить ** га, власником якої на підставі свідоцтва про право на спадщину за законом від** року, витягу з Державного реєстру речових прав на нерухоме майно про реєстрацію іншого речового права від ** є її неповнолітній син,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говір оренди земл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3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5-05T08:39:00Z</dcterms:modified>
  <cp:revision>2</cp:revision>
  <dc:subject/>
  <dc:title/>
</cp:coreProperties>
</file>