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62814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Про надання дозволу  на укладення договору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оренди землі, власником якої є неповнолітня дитина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До виконавчого комітету Знам’янської міської ради звернулася **мешканка м.Знам’янки, вул.Вокзальна,буд.**,   щодо дозволу на укладення договору  оренди землі, власником якої є неповнолітня дитина,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згідно з свідоцтвом про право на спадщину за законом від ** р. земельна ділянка кадастровий номер **, загальна площа якої становить ** га на праві власності належить неповнолітньому ** р.н.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мати, **, має намір укласти договір оренди землі, власником якої є її неповнолітній син, ** р.н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 7  від 30.04.2021р)</w:t>
      </w:r>
      <w:r>
        <w:rPr>
          <w:b/>
          <w:sz w:val="28"/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szCs w:val="24"/>
          <w:lang w:val="uk-UA"/>
        </w:rPr>
        <w:t>Надати дозвіл **р.н., мешканці м.Знам’янки, вул.Вокзальна,буд.** на укладення договору оренди землі, кадастровий номер **загальна площа якої становить ** га, власником якої на підставі свідоцтва про право на спадщину за законом від** року, витягу з Державного реєстру речових прав на нерухоме майно про реєстрацію іншого речового права від ** є її неповнолітній син,** р.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 надати до  служби у справах дітей договір оренди землі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ської ради Лілію МЕРЕНКОВ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8:39:00Z</dcterms:created>
  <dc:creator>Молін Олександр Сергійович</dc:creator>
  <dc:description/>
  <dc:language>en-US</dc:language>
  <cp:lastModifiedBy>ССД-Карпук</cp:lastModifiedBy>
  <cp:lastPrinted>2021-01-18T15:00:00Z</cp:lastPrinted>
  <dcterms:modified xsi:type="dcterms:W3CDTF">2021-05-05T08:39:00Z</dcterms:modified>
  <cp:revision>2</cp:revision>
  <dc:subject/>
  <dc:title/>
</cp:coreProperties>
</file>