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214150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зміну та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індивідуальному гаражу та земельній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ділянці на якій він розташований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Героїв Крут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БАРАХТЕНКА Юрія Інокентійовича </w:t>
      </w:r>
      <w:r>
        <w:rPr>
          <w:color w:val="000000"/>
          <w:lang w:val="uk-UA"/>
        </w:rPr>
        <w:t>про зміну та присвоєння окремої адреси гаражу та земельній ділянці, на якій він розташований по вул. Героїв Крут у м.Знам'янка, який належить гр. Барахтенку Юрію Інокентійовичу на підставі свідоцтва на право власності на гараж від 18 грудня 1996 року №30 та побудованого на земельній ділянці, яка знаходиться у власності в гр. Барахтенка Юрія Інокентійовича у відповідності до державного акту на право власності на земельну ділянку серія КР №067485 від 28 квітня 2007 року, керуючись п/п 10, п.б), ст. 30 Закону України „Про місцеве самоврядування в Україні" та тимчасовим порядком реалізації експериментального проєкту з присвоєння адрес об’єктам будівництва та об’єктам нерухомого майна, який затверджено постановою Кабінету Міністрів України від 27 березня 2019 року №367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 зв’язку з тим, що при виділені земельної ділянки під будівництво даного гаража помилково вказано місце розташування по вул. Героїв Крут — змінити окрему адресу гаражу та земельній ділянці, на якій він розташований по вулиці Героїв Крут у м. Знам'янка, який належить гр. Барахтенку Юрію Інокентійовичу на підставі свідоцтва на право власності на гараж від 18 грудня 1996 року №30 та побудованого на земельній ділянці, яка знаходиться у власності в гр. Барахтенка Юрія Інокентійовича відповідно до державного акту на право власності на земельну ділянку серія КР №067485 від 28 квітня 2007 року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провулок Героїв Крут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Присвоїти окрему адресу гаражу та земельній ділянці на якій він розташований по провулку Героїв Крут у м. Знам'янка, який належить гр. Барахтенку Юрію Інокентійовичу на підставі свідоцтва на право власності на гараж від 18 грудня 1996 року №30 та побудовано на земельній ділянці, яка знаходиться у власності в гр. Барахтенка Юрія Інокентійовича відповідно до державного акту на право власності на земельну ділянку серія КР №067485 від 28 квітня 2007 року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провулок Героїв Крут, 2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нам’янський міський голова</w:t>
        <w:tab/>
        <w:tab/>
        <w:tab/>
        <w:tab/>
        <w:tab/>
        <w:tab/>
        <w:t>Володимир СОКИР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26:00Z</dcterms:created>
  <dc:creator>Фесенко Анатолий Александрович</dc:creator>
  <dc:description/>
  <cp:keywords/>
  <dc:language>en-US</dc:language>
  <cp:lastModifiedBy>Андрей</cp:lastModifiedBy>
  <cp:lastPrinted>2021-01-21T15:11:00Z</cp:lastPrinted>
  <dcterms:modified xsi:type="dcterms:W3CDTF">2021-01-28T07:34:00Z</dcterms:modified>
  <cp:revision>6</cp:revision>
  <dc:subject/>
  <dc:title>Україна</dc:title>
</cp:coreProperties>
</file>