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Style13"/>
        <w:jc w:val="right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23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3227431" r:id="rId2"/>
        </w:objec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ПРОЄКТ №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iCs/>
          <w:sz w:val="24"/>
          <w:lang w:val="uk-UA"/>
        </w:rPr>
      </w:pPr>
      <w:r>
        <w:rPr>
          <w:sz w:val="24"/>
          <w:lang w:val="uk-UA"/>
        </w:rPr>
        <w:t>Виконавчий комітет</w:t>
      </w:r>
    </w:p>
    <w:p>
      <w:pPr>
        <w:pStyle w:val="Normal"/>
        <w:rPr>
          <w:b/>
          <w:b/>
          <w:iCs/>
          <w:sz w:val="12"/>
          <w:szCs w:val="12"/>
          <w:lang w:val="uk-UA"/>
        </w:rPr>
      </w:pPr>
      <w:r>
        <w:rPr>
          <w:b/>
          <w:iCs/>
          <w:sz w:val="12"/>
          <w:szCs w:val="12"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_____________ 2021 року               </w:t>
        <w:tab/>
        <w:tab/>
        <w:t xml:space="preserve"> </w:t>
        <w:tab/>
        <w:tab/>
        <w:t xml:space="preserve">                    №  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sz w:val="12"/>
          <w:szCs w:val="12"/>
          <w:lang w:val="uk-UA"/>
        </w:rPr>
      </w:pPr>
      <w:r>
        <w:rPr>
          <w:rFonts w:eastAsia="MS Mincho;ＭＳ 明朝"/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Про зміну та присвоєння окремої адреси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індивідуальному гаражу та земельній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ділянці на якій він розташований по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вул. Героїв Крут у м. Знам’янка</w:t>
      </w:r>
    </w:p>
    <w:p>
      <w:pPr>
        <w:pStyle w:val="Normal"/>
        <w:shd w:fill="FFFFFF" w:val="clear"/>
        <w:autoSpaceDE w:val="false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 xml:space="preserve">Розглянувши заяву </w:t>
      </w:r>
      <w:r>
        <w:rPr>
          <w:lang w:val="uk-UA"/>
        </w:rPr>
        <w:t xml:space="preserve">гр. БАРАХТЕНКА Юрія Інокентійовича </w:t>
      </w:r>
      <w:r>
        <w:rPr>
          <w:color w:val="000000"/>
          <w:lang w:val="uk-UA"/>
        </w:rPr>
        <w:t>про зміну та присвоєння окремої адреси гаражу та земельній ділянці, на якій він розташований по вул. Героїв Крут у м.Знам'янка, який належить гр. Барахтенку Юрію Інокентійовичу на підставі свідоцтва на право власності на гараж від 18 грудня 1996 року №30 та побудованого на земельній ділянці, яка знаходиться у власності в гр. Барахтенка Юрія Інокентійовича у відповідності до державного акту на право власності на земельну ділянку серія КР №067485 від 28 квітня 2007 року, керуючись п/п 10, п.б), ст. 30 Закону України „Про місцеве самоврядування в Україні" та тимчасовим порядком реалізації експериментального проєкту з присвоєння адрес об’єктам будівництва та об’єктам нерухомого майна, який затверджено постановою Кабінету Міністрів України від 27 березня 2019 року №367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1. В зв’язку з тим, що при виділені земельної ділянки під будівництво даного гаража помилково вказано місце розташування по вул. Героїв Крут — змінити окрему адресу гаражу та земельній ділянці, на якій він розташований по вулиці Героїв Крут у м. Знам'янка, який належить гр. Барахтенку Юрію Інокентійовичу на підставі свідоцтва на право власності на гараж від 18 грудня 1996 року №30 та побудованого на земельній ділянці, яка знаходиться у власності в гр. Барахтенка Юрія Інокентійовича відповідно до державного акту на право власності на земельну ділянку серія КР №067485 від 28 квітня 2007 року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провулок Героїв Крут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Присвоїти окрему адресу гаражу та земельній ділянці на якій він розташований по провулку Героїв Крут у м. Знам'янка, який належить гр. Барахтенку Юрію Інокентійовичу на підставі свідоцтва на право власності на гараж від 18 грудня 1996 року №30 та побудовано на земельній ділянці, яка знаходиться у власності в гр. Барахтенка Юрія Інокентійовича відповідно до державного акту на право власності на земельну ділянку серія КР №067485 від 28 квітня 2007 року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провулок Героїв Крут, 2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3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Олександра МОСТОВОГО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 Контроль за виконанням даного рішення покласти на заступника міського голови з питань діяльності виконавчих органів Олега ГРЕБЕНЮК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Знам’янський міський голова</w:t>
        <w:tab/>
        <w:tab/>
        <w:tab/>
        <w:tab/>
        <w:tab/>
        <w:tab/>
        <w:t>Володимир СОКИРКО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26:00Z</dcterms:created>
  <dc:creator>Фесенко Анатолий Александрович</dc:creator>
  <dc:description/>
  <cp:keywords/>
  <dc:language>en-US</dc:language>
  <cp:lastModifiedBy>Андрей</cp:lastModifiedBy>
  <cp:lastPrinted>2021-01-21T15:11:00Z</cp:lastPrinted>
  <dcterms:modified xsi:type="dcterms:W3CDTF">2021-01-28T07:34:00Z</dcterms:modified>
  <cp:revision>6</cp:revision>
  <dc:subject/>
  <dc:title>Україна</dc:title>
</cp:coreProperties>
</file>