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4845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 09 липня 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 1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27.12.2019р. № 309 "Про </w:t>
      </w:r>
    </w:p>
    <w:p>
      <w:pPr>
        <w:pStyle w:val="Normal"/>
        <w:rPr/>
      </w:pPr>
      <w:r>
        <w:rPr>
          <w:sz w:val="22"/>
          <w:szCs w:val="22"/>
        </w:rPr>
        <w:t xml:space="preserve">затвердження плану-графіку відстежен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зультативності дії діючих регулятор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ів-рішень виконавчого коміт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Знам’янської міської ради на 2020 рік"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18.04.2019р. №102 «Про встановлення вартості 1-ї нормо-години на роботи і послуги, що надаються  ЗМКП  "Бюро технічної інвентаризації" втратило чинність, відповідно до рішення виконавчого комітету Знам’янської міської ради від 21.05.2020р. №112 «Про встановлення вартості 1-ї нормо-години на роботи і послуги, що надаються ЗМКП «Бюро технічної інвентаризації»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7.12.2019р. №309 "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20 рік», виключивши п.5  такого змісту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ідстеження результативності дії діючих регуляторних актів–рішень виконавчого комітету та Знам’янської міської ради на 2020 рік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102 від 18.04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0р. – 25.05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19:00Z</dcterms:created>
  <dc:creator>main</dc:creator>
  <dc:description/>
  <cp:keywords/>
  <dc:language>en-US</dc:language>
  <cp:lastModifiedBy>Elena</cp:lastModifiedBy>
  <cp:lastPrinted>2018-10-05T09:06:00Z</cp:lastPrinted>
  <dcterms:modified xsi:type="dcterms:W3CDTF">2020-07-14T07:19:00Z</dcterms:modified>
  <cp:revision>7</cp:revision>
  <dc:subject/>
  <dc:title> </dc:title>
</cp:coreProperties>
</file>