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ект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1312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, щодо дозволу на дарування   житлової квартири за адресою:   м.Знам’янка, вул. **, право користування якою  належить малолітньому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свідоцтв про право на спадщину за законом від ** р. зареєстрованих в реєстрі за № ** житлова квартира за адресою: Кіровоградська обл.,  м.Знам’янка, вул. ** праві власності належить**,  які мають намір подарувати  її **, право користування якою належить малолітньому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квартири житлові 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житлову квартиру що знаходиться за адресою: Кіровоградська область, м.Знам’янка, вул.**право користування якою належить малолітньому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р. н., та укласти відповідний договір дарування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9:00Z</dcterms:created>
  <dc:creator>Молін Олександр Сергійович</dc:creator>
  <dc:description/>
  <dc:language>en-US</dc:language>
  <cp:lastModifiedBy>ССД-Карпук</cp:lastModifiedBy>
  <cp:lastPrinted>2019-10-18T10:23:00Z</cp:lastPrinted>
  <dcterms:modified xsi:type="dcterms:W3CDTF">2019-10-18T11:43:00Z</dcterms:modified>
  <cp:revision>3</cp:revision>
  <dc:subject/>
  <dc:title/>
</cp:coreProperties>
</file>