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67468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</w:rPr>
        <w:tab/>
        <w:tab/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ро влаштування малолітньої  дитини</w:t>
      </w:r>
    </w:p>
    <w:p>
      <w:pPr>
        <w:pStyle w:val="Normal"/>
        <w:rPr/>
      </w:pPr>
      <w:r>
        <w:rPr>
          <w:sz w:val="24"/>
          <w:szCs w:val="28"/>
          <w:lang w:val="uk-UA"/>
        </w:rPr>
        <w:t>до комунального закладу «Кіровоградський обласний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пеціалізований будинок дитини нового типу»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</w:t>
      </w:r>
      <w:r>
        <w:rPr>
          <w:sz w:val="24"/>
          <w:szCs w:val="28"/>
          <w:lang w:val="uk-UA"/>
        </w:rPr>
        <w:t xml:space="preserve">Розглянувши пропозиції комісії з питань захисту прав дитини виконавчого комітету Знам’янської  міської ради про влаштування малолітньої 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  до КЗ «Кіровоградський обласний спеціалізований будинок дитини нового типу» виконавчий комітет Знам’янської міської ради  встановив наступн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Актом органу внутрішніх справ України та закладу охорони здоров’я  про підкинуту чи знайдену дитину та її доставку від 21.08.2018р. в дитячому відділенні КЗ «Знам’янська міська лікарня імені А.В. Лисенка» перебуває малолітня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, яка була покинута в приміщенні лікарні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  <w:lang w:val="uk-UA"/>
        </w:rPr>
        <w:t xml:space="preserve">Керуючись ст.1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3,  244, 246, 247, 249 Сімейного Кодексу України,  ст.32 п.а, пп.2 Закону України «Про місцеве самоврядування в Україні», приймаючи до уваги рекомендації комісії з питань захисту прав дитини (протокол №12 від 29.08.2018р.), виконавчий комітет Знам’янської міської ради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  <w:tab/>
        <w:tab/>
        <w:tab/>
        <w:tab/>
        <w:tab/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лаштувати малолітню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р.н.,  до КЗ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лужбі у справах дітей (нач. Карпук Л.Д.) підготувати необхідні документи для влаштування  малолітньої дитини до 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вернутись до КЗ «Знам’янська міська лікарня імені А.В. Лисенка»                        (в.о. головного лікаря  Муравський І.Б.) щодо підготовки медичних документів, передбачених чинним законодавством, для влаштування малолітньої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 до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  <w:lang w:val="uk-UA"/>
        </w:rPr>
        <w:t>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02:00Z</dcterms:created>
  <dc:creator>Молін Олександр Сергійович</dc:creator>
  <dc:description/>
  <cp:keywords/>
  <dc:language>en-US</dc:language>
  <cp:lastModifiedBy>ПК5</cp:lastModifiedBy>
  <cp:lastPrinted>2018-09-27T15:55:00Z</cp:lastPrinted>
  <dcterms:modified xsi:type="dcterms:W3CDTF">2018-10-04T05:52:00Z</dcterms:modified>
  <cp:revision>9</cp:revision>
  <dc:subject/>
  <dc:title> </dc:title>
</cp:coreProperties>
</file>