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045702276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Heading2"/>
        <w:jc w:val="left"/>
        <w:rPr/>
      </w:pPr>
      <w:r>
        <w:rPr>
          <w:sz w:val="24"/>
          <w:szCs w:val="24"/>
        </w:rPr>
        <w:t>від  23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ерезня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року               </w:t>
        <w:tab/>
        <w:tab/>
        <w:t xml:space="preserve">      </w:t>
        <w:tab/>
        <w:tab/>
        <w:t xml:space="preserve">         </w:t>
        <w:tab/>
        <w:tab/>
        <w:t xml:space="preserve"> №41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’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тимчасове визначення робочого</w:t>
      </w:r>
    </w:p>
    <w:p>
      <w:pPr>
        <w:pStyle w:val="Normal"/>
        <w:rPr/>
      </w:pPr>
      <w:r>
        <w:rPr>
          <w:lang w:val="uk-UA"/>
        </w:rPr>
        <w:t>місця адміністратору центру надання</w:t>
      </w:r>
    </w:p>
    <w:p>
      <w:pPr>
        <w:pStyle w:val="Normal"/>
        <w:rPr>
          <w:lang w:val="uk-UA"/>
        </w:rPr>
      </w:pPr>
      <w:r>
        <w:rPr>
          <w:lang w:val="uk-UA"/>
        </w:rPr>
        <w:t>адміністративних послуг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Знам’ян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раховуючи необхідність своєчасного та якісного надання адміністративних послуг жителям Знам’янської міської територіальної громади,  а саме сіл Петрове, Сокільники, Новоолександрівка, Водяне, селища міського типу Знам’янка Друга, та з метою проведення тимчасового адміністрування послуг, які надаються адміністратором виконавчого комітету Знам’янської міської ради, керуючись ст. 42 Закону України «Про місцеве самоврядування в Україні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Визначити  тимчасове робоче місце з 22 березня 2021 року по 22 квітня 2021 року  адміністратору виконавчого комітету Знам’янської міської ради ШКЛЯРЕНКО Аллі Михайлівні на території Знам’янської міської територіальної громади 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</w:t>
        <w:tab/>
        <w:t xml:space="preserve">в службовому приміщенні Петрівської сільської ради кожного понеділка, середи, з 8г.00хв. до 17г.00х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</w:t>
        <w:tab/>
        <w:t xml:space="preserve">в службовому приміщенні Знам’янської Другої селищної ради кожного вівторка та четверга, з 8г.00хв. до 17г.00 х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Начальнику центру надання адміністративних послуг виконавчого комітету Знам’янської міської ради МИХАЙЛОВУ Віталію забезпечити  чергування адміністратора виконавчого комітету Знам’янської міської ради ШКЛЯРЕНКО Алли Михайлівни згідно пункту 1 даного розпорядження, та  вирішити питання про створення віддаленого робочого місця адміністратора та внести відповідні зміни до посадової інструкції ШКЛЯРЕНКО А.М.</w:t>
      </w:r>
    </w:p>
    <w:p>
      <w:pPr>
        <w:pStyle w:val="Normal"/>
        <w:jc w:val="both"/>
        <w:rPr/>
      </w:pPr>
      <w:r>
        <w:rPr>
          <w:lang w:val="uk-UA"/>
        </w:rPr>
        <w:t xml:space="preserve">3.  Контроль по виконанню даного розпорядження залишаю за собою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нам’янський міський голова </w:t>
        <w:tab/>
        <w:tab/>
        <w:tab/>
        <w:tab/>
        <w:t xml:space="preserve">             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знайомлені:</w:t>
        <w:tab/>
        <w:tab/>
        <w:tab/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>______________ ШКЛЯРЕНКО А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Без интервала"/>
    <w:qFormat/>
    <w:pPr>
      <w:widowControl/>
      <w:bidi w:val="0"/>
      <w:ind w:left="23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4:09:00Z</dcterms:created>
  <dc:creator>Ирина</dc:creator>
  <dc:description/>
  <cp:keywords/>
  <dc:language>en-US</dc:language>
  <cp:lastModifiedBy>Elena</cp:lastModifiedBy>
  <cp:lastPrinted>2021-03-22T16:41:00Z</cp:lastPrinted>
  <dcterms:modified xsi:type="dcterms:W3CDTF">2021-03-23T11:09:00Z</dcterms:modified>
  <cp:revision>4</cp:revision>
  <dc:subject/>
  <dc:title>Україна</dc:title>
</cp:coreProperties>
</file>