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545" w:leader="none"/>
          <w:tab w:val="center" w:pos="5103" w:leader="none"/>
        </w:tabs>
        <w:jc w:val="left"/>
        <w:rPr/>
      </w:pPr>
      <w:r>
        <w:rPr>
          <w:b/>
          <w:sz w:val="24"/>
          <w:szCs w:val="24"/>
        </w:rPr>
        <w:tab/>
        <w:tab/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35pt;margin-top:-3.1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0144484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Heading2"/>
        <w:jc w:val="both"/>
        <w:rPr>
          <w:sz w:val="22"/>
        </w:rPr>
      </w:pPr>
      <w:r>
        <w:rPr>
          <w:sz w:val="22"/>
        </w:rPr>
        <w:t xml:space="preserve">від  25 січня  2022 року               </w:t>
        <w:tab/>
        <w:tab/>
        <w:t xml:space="preserve">      </w:t>
        <w:tab/>
        <w:tab/>
        <w:t xml:space="preserve">                                                №08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Про створення  комісії 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по зверненню </w:t>
      </w:r>
    </w:p>
    <w:p>
      <w:pPr>
        <w:pStyle w:val="Heading6"/>
        <w:rPr>
          <w:szCs w:val="24"/>
        </w:rPr>
      </w:pPr>
      <w:r>
        <w:rPr>
          <w:szCs w:val="24"/>
        </w:rPr>
        <w:t>голови ОСББ «Мирний-15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hanging="0"/>
        <w:jc w:val="both"/>
        <w:rPr>
          <w:b w:val="false"/>
          <w:b w:val="false"/>
        </w:rPr>
      </w:pPr>
      <w:r>
        <w:rPr>
          <w:b w:val="false"/>
          <w:bCs/>
          <w:sz w:val="24"/>
        </w:rPr>
        <w:t xml:space="preserve">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озглянувши звернення голови ОСББ «Мирний-15» Артьомової Віти щодо обстеження житлових будинків №15 та №15-Д по вул.Привокзальній, керуючись ст. 42 Закону України “Про місцеве самоврядування в Україні”:</w:t>
      </w: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Створити комісію по обстеженню житлових будинків за адресою: м. Знам’янка                          вул.  Привокзальна №15  та 15-Д у складі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олова комісії: </w:t>
      </w:r>
    </w:p>
    <w:p>
      <w:pPr>
        <w:pStyle w:val="Normal"/>
        <w:ind w:left="720" w:hanging="0"/>
        <w:jc w:val="both"/>
        <w:rPr/>
      </w:pPr>
      <w:r>
        <w:rPr>
          <w:bCs/>
          <w:sz w:val="24"/>
        </w:rPr>
        <w:t>БЕРЛОВА Марина – заступник начальника управління – начальник відділу житлово-комунального господарства управління містобудування, архітектури та житлово- комунального господарства Знам’янської міської ради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екретар комісії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sz w:val="24"/>
          <w:szCs w:val="24"/>
        </w:rPr>
        <w:t xml:space="preserve">КОВАЛЬ Катерина – головний спеціаліст відділу </w:t>
      </w:r>
      <w:r>
        <w:rPr>
          <w:bCs/>
          <w:sz w:val="24"/>
        </w:rPr>
        <w:t>житлово-комунального господарства</w:t>
      </w:r>
      <w:r>
        <w:rPr>
          <w:sz w:val="24"/>
          <w:szCs w:val="24"/>
        </w:rPr>
        <w:t xml:space="preserve"> управління містобудування, архітектури та житлово-комунального господарства Знам’янської міської ради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члени комісії: 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ГОЛОВА Людмила -  керівник ЗМКП «Бюро технічної інвентаризації»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8"/>
        </w:rPr>
        <w:t>ГРИГОРЕНКО Руслан – старший майстер служби з експлуатації та захисту підземних газопроводів Знам’янського управління експлуатації газового господарства (за згодою)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ДАНІЛЬЧЕНКО Юрій – начальник юридичного відділу міськвиконкому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ІЛЬЧЕНКО Віктор – майстер дільниці каналізаційних мереж Знам’янського ВКГ ОКВП «Дніпро-Кіровоград</w:t>
      </w:r>
      <w:r>
        <w:rPr>
          <w:sz w:val="24"/>
          <w:szCs w:val="28"/>
        </w:rPr>
        <w:t>(за згодою)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МАТЯШ Руслан – майстер дільниці водопостачання та водовідведення Знам’янської дільниці ВСП «Одеська залізниця»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МОСТОВИЙ Олександр – в.о. начальника відділу архітектури та містобудування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ПОТАПОВ Андрій – майстер дільниці водопровідних мереж Знам’янського ВКГ ОКВП «Дніпро-Кіровоград</w:t>
      </w:r>
      <w:r>
        <w:rPr>
          <w:sz w:val="24"/>
          <w:szCs w:val="28"/>
        </w:rPr>
        <w:t>(за згодою)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ЦВІГУН Віктор – заступник начальника по забезпеченню послуг з розподілу електроенергії Знам’янського РЕМ ПрАТ «Кіровоградобленерго» (за згодою)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 xml:space="preserve">ЩЕРБІНА Світлана – провідний інженер </w:t>
      </w:r>
      <w:r>
        <w:rPr>
          <w:sz w:val="24"/>
          <w:szCs w:val="28"/>
        </w:rPr>
        <w:t>Знам’янського управління експлуатації газового господарства (за згодою)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Роботу комісії розпочати  27.01.2021  р. о 10.00 на прибудинковій території житлового будинку №15 по вул. Привокзальній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       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lang w:eastAsia="uk-UA"/>
        </w:rPr>
      </w:pPr>
      <w:r>
        <w:rPr>
          <w:bCs/>
          <w:color w:val="000000"/>
          <w:sz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      Володимир СОКИРК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993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</w:rPr>
  </w:style>
  <w:style w:type="paragraph" w:styleId="TextBodyIndent">
    <w:name w:val="Body Text Indent"/>
    <w:basedOn w:val="Normal"/>
    <w:pPr>
      <w:ind w:left="1985" w:hanging="0"/>
      <w:jc w:val="both"/>
    </w:pPr>
    <w:rPr>
      <w:bCs/>
      <w:sz w:val="24"/>
    </w:rPr>
  </w:style>
  <w:style w:type="paragraph" w:styleId="3">
    <w:name w:val="Основной текст с отступом 3"/>
    <w:basedOn w:val="Normal"/>
    <w:qFormat/>
    <w:pPr>
      <w:ind w:left="3828" w:hanging="3468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1:48:00Z</dcterms:created>
  <dc:creator>Молін Олександр Сергійович</dc:creator>
  <dc:description/>
  <cp:keywords/>
  <dc:language>en-US</dc:language>
  <cp:lastModifiedBy>Elena</cp:lastModifiedBy>
  <cp:lastPrinted>2022-01-24T09:01:00Z</cp:lastPrinted>
  <dcterms:modified xsi:type="dcterms:W3CDTF">2022-01-25T13:09:00Z</dcterms:modified>
  <cp:revision>3</cp:revision>
  <dc:subject/>
  <dc:title/>
</cp:coreProperties>
</file>