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45" w:leader="none"/>
          <w:tab w:val="center" w:pos="5103" w:leader="none"/>
        </w:tabs>
        <w:jc w:val="left"/>
        <w:rPr/>
      </w:pPr>
      <w:r>
        <w:rPr>
          <w:b/>
          <w:sz w:val="24"/>
          <w:szCs w:val="24"/>
        </w:rPr>
        <w:tab/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28564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 25 січня  2022 року               </w:t>
        <w:tab/>
        <w:tab/>
        <w:t xml:space="preserve">      </w:t>
        <w:tab/>
        <w:tab/>
        <w:t xml:space="preserve">                                                №0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ро створення  комісії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о зверненню </w:t>
      </w:r>
    </w:p>
    <w:p>
      <w:pPr>
        <w:pStyle w:val="Heading6"/>
        <w:rPr>
          <w:szCs w:val="24"/>
        </w:rPr>
      </w:pPr>
      <w:r>
        <w:rPr>
          <w:szCs w:val="24"/>
        </w:rPr>
        <w:t>голови ОСББ «Мирний-1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звернення голови ОСББ «Мирний-15» Артьомової Віти щодо обстеження житлових будинків №15 та №15-Д по вул.Привокзальній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житлових будинків за адресою: м. Знам’янка                          вул.  Привокзальна №15  та 15-Д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 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 xml:space="preserve">КОВАЛЬ Катерина – головний спеціаліст відділу </w:t>
      </w:r>
      <w:r>
        <w:rPr>
          <w:bCs/>
          <w:sz w:val="24"/>
        </w:rPr>
        <w:t>житлово-комунального господарства</w:t>
      </w:r>
      <w:r>
        <w:rPr>
          <w:sz w:val="24"/>
          <w:szCs w:val="24"/>
        </w:rPr>
        <w:t xml:space="preserve">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ОЛОВА Людмила -  керівник ЗМКП «Бюро технічної інвентаризації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ГРИГОРЕНКО Руслан – старший майстер служби з експлуатації та захисту підземних газопроводів Знам’янського управління експлуатації газового господарства 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ДАНІЛЬЧЕНКО Юрій – начальник юридичного відділу міськвиконкому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ІЛЬЧЕНКО Віктор – майстер дільниці каналізаційних мереж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АТЯШ Руслан – майстер дільниці водопостачання та водовідведення Знам’янської дільниці ВСП «Одеська залізниця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ПОТАПОВ Андрій – майстер дільниці водопровідних мереж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ЦВІГУН Віктор – заступник начальника по забезпеченню послуг з розподілу електроенергії Знам’янського РЕМ ПрАТ «Кіровоградобленерго» (за згодою)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ЩЕРБІНА Світлана – провідний інженер </w:t>
      </w:r>
      <w:r>
        <w:rPr>
          <w:sz w:val="24"/>
          <w:szCs w:val="28"/>
        </w:rPr>
        <w:t>Знам’янського управління експлуатації газового господарства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27.01.2021  р. о 10.00 на прибудинковій території житлового будинку №15 по вул. Привокзальній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48:00Z</dcterms:created>
  <dc:creator>Молін Олександр Сергійович</dc:creator>
  <dc:description/>
  <cp:keywords/>
  <dc:language>en-US</dc:language>
  <cp:lastModifiedBy>Elena</cp:lastModifiedBy>
  <cp:lastPrinted>2022-01-24T09:01:00Z</cp:lastPrinted>
  <dcterms:modified xsi:type="dcterms:W3CDTF">2022-01-25T13:09:00Z</dcterms:modified>
  <cp:revision>3</cp:revision>
  <dc:subject/>
  <dc:title/>
</cp:coreProperties>
</file>