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05pt;margin-top:-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557635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від  02   квітн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року               </w:t>
        <w:tab/>
        <w:tab/>
        <w:t xml:space="preserve">      </w:t>
        <w:tab/>
        <w:tab/>
        <w:t xml:space="preserve">                 </w:t>
        <w:tab/>
        <w:t xml:space="preserve">   №51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затвердження міського плану заходів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з виконання резолюції Ради Безпеки ООН 1325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«Жінки, мир, безпека» на період до 2025 року</w:t>
      </w:r>
    </w:p>
    <w:p>
      <w:pPr>
        <w:pStyle w:val="Normal"/>
        <w:spacing w:before="0" w:after="1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На виконання розпорядження Кабінету  Міністрів України від 28 жовтня 2020 року №1544-р “Про затвердження Національного плану дій з виконання резолюції Ради Безпеки ООН 1325 «Жінки, мир, безпека» на період до 2025 року, розпорядження голови Кіровоградської ОДА №69-р від 29.01.2021 р.,  керуючись ст. 42 Закону України «Про місцеве самоврядування в Україні»: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/>
        <w:t xml:space="preserve">1. </w:t>
      </w:r>
      <w:r>
        <w:rPr>
          <w:lang w:val="uk-UA"/>
        </w:rPr>
        <w:t>Затвердити міський план заходів з виконання резолюції Ради Безпеки ООН 1325 «Жінки, мир, безпека» на період до 2025 року (далі міський план заходів)(додається).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>2. Керівникам структурних підрозділів виконавчого комітету  забезпечити виконання міського плану заходів та інформувати відділ молоді та спорту щороку до 15 січня.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>3.  Відділу молоді та спорту (нач. Руслана ЛАДОЖИНСЬКА) готувати узагальнену інформацію Департаменту соціального захисту населення Кіровоградської облдержадміністрації щороку до 01 лютого.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>4</w:t>
      </w:r>
      <w:r>
        <w:rPr/>
        <w:t xml:space="preserve">. </w:t>
      </w:r>
      <w:r>
        <w:rPr>
          <w:lang w:val="uk-UA"/>
        </w:rPr>
        <w:t>К</w:t>
      </w:r>
      <w:r>
        <w:rPr/>
        <w:t xml:space="preserve">онтроль за виконанням цього розпорядження </w:t>
      </w:r>
      <w:r>
        <w:rPr>
          <w:lang w:val="uk-UA"/>
        </w:rPr>
        <w:t>покласти на керуючого справами (секретаря) виконавчого комітета Лілію МЕРЕНКОВУ</w:t>
      </w:r>
      <w:r>
        <w:rPr/>
        <w:t>.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Знам’янський міський голова                                                           Володимир СОКИРКО</w:t>
      </w:r>
      <w:r>
        <w:rPr>
          <w:lang w:val="uk-UA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lang w:val="uk-UA"/>
        </w:rPr>
      </w:pPr>
      <w:r>
        <w:rPr/>
        <w:tab/>
      </w: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розпорядженням міського голови</w:t>
      </w:r>
    </w:p>
    <w:p>
      <w:pPr>
        <w:pStyle w:val="Normal"/>
        <w:tabs>
          <w:tab w:val="clear" w:pos="708"/>
          <w:tab w:val="left" w:pos="5925" w:leader="none"/>
        </w:tabs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02  квітня 2021 року    №51</w:t>
      </w:r>
    </w:p>
    <w:p>
      <w:pPr>
        <w:pStyle w:val="Normal"/>
        <w:tabs>
          <w:tab w:val="clear" w:pos="708"/>
          <w:tab w:val="left" w:pos="5925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9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ИЙ ПЛАН ЗАХОД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 виконання резолюції Ради Безпеки ООН 1325 «Жінки, мир, безпека»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період до 2025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7"/>
        <w:gridCol w:w="2284"/>
        <w:gridCol w:w="25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 навчанню посадових осіб місцевого самоврядування з питань реолюції Ради Безпеки ООН 132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молоді та спор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одити щорічні зустрічі керівництва міста з представниками жіночих громадських організаці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цій з громадськіст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роботу з профілактики бездоглядності та безпритульності дітей.Проводити профілактичні рейди «Діти вулиці», «Вокзал» з метою виявлення дітей, які залишилися без батьківського піклцванн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ужба у справах дітей спільно із зацікавленими організація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одити у закладах освіти заняття з питань кібербезпеки з урахуванням тендерного підходу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діяльність мобільної бригад соціально-психологічної допомоги особам, які постарждали від домашнього насильства та насильства за ознакою статті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нам’янський міський центр соціальних служ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надання консультаційної та медичної допомоги з питань репродуктивного здоров’я жінкам і дівчатам, які постраждали від конфлікті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хорони здоров’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 зайнятості шукачів роботи жіночої статті з числа внутрішньо переміщених осіб та учасників бойових ді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нам’янська міськрайонна філія Кіровоградського обласного центру зайнятост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облік внутрішньо переміщених осіб, видачу довідок та внесення до єдиної інформаційної технології формування сегменту «Облік ВПО» відомостей про житлові, соціальні, медичні та інші потреби, стан їх забезпеченн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надання різних видів допомог у тому числі щомісячної адресної допомоги внутрішньо переміщеним особам для покриття витрат на проживанн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інформування населення про допомогу, яку можуть отримати особи, які постраждали від насильства за ознакою статті, насильства пов’язаного з конфліктом та послуги, які їм надаютьс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молоді та спорту, Знам’янський міський центр соціальних послуг, служба у справах ді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діяльність координаційної ради з питань сім’ї, тендерної рівності, демографічного розвитку, запобігання та протидії  домашнього насильства та протидії торгівлі людь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молоді та спор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лагодити співпрацю з громадськими організаціями, які працюють для забезпечення рівних прав та можливостей жінок і чоловікі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молоді та спорту, відділ інформаційної діяльності та комунікацій з громадськістю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уючий справами (секретар)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b/>
          <w:lang w:val="uk-UA"/>
        </w:rPr>
        <w:t>виконавчого комітету</w:t>
        <w:tab/>
        <w:t xml:space="preserve">                         Лілія МЕРЕНКОВА</w:t>
      </w:r>
    </w:p>
    <w:sectPr>
      <w:type w:val="nextPage"/>
      <w:pgSz w:w="11906" w:h="16838"/>
      <w:pgMar w:left="1701" w:right="851" w:gutter="0" w:header="0" w:top="1135" w:footer="0" w:bottom="17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b/>
      <w:bCs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0:03:00Z</dcterms:created>
  <dc:creator>Shv</dc:creator>
  <dc:description/>
  <cp:keywords/>
  <dc:language>en-US</dc:language>
  <cp:lastModifiedBy>Elena</cp:lastModifiedBy>
  <cp:lastPrinted>2021-03-24T14:51:00Z</cp:lastPrinted>
  <dcterms:modified xsi:type="dcterms:W3CDTF">2021-04-05T10:46:00Z</dcterms:modified>
  <cp:revision>5</cp:revision>
  <dc:subject/>
  <dc:title>Україна</dc:title>
</cp:coreProperties>
</file>