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30094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ід  02   квіт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        </w:t>
        <w:tab/>
        <w:t xml:space="preserve">   №51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затвердження міського плану заход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 виконання резолюції Ради Безпеки ООН 132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Жінки, мир, безпека» на період до 2025 року</w:t>
      </w:r>
    </w:p>
    <w:p>
      <w:pPr>
        <w:pStyle w:val="Normal"/>
        <w:spacing w:before="0" w:after="1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На виконання розпорядження Кабінету  Міністрів України від 28 жовтня 2020 року №1544-р “Про затвердження Національного плану дій з виконання резолюції Ради Безпеки ООН 1325 «Жінки, мир, безпека» на період до 2025 року, розпорядження голови Кіровоградської ОДА №69-р від 29.01.2021 р.,  керуючись ст. 42 Закону України «Про місцеве самоврядування в Україні»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>Затвердити міський план заходів з виконання резолюції Ради Безпеки ООН 1325 «Жінки, мир, безпека» на період до 2025 року (далі міський план заходів)(додається)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2. Керівникам структурних підрозділів виконавчого комітету  забезпечити виконання міського плану заходів та інформувати відділ молоді та спорту щороку до 15 січня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3.  Відділу молоді та спорту (нач. Руслана ЛАДОЖИНСЬКА) готувати узагальнену інформацію Департаменту соціального захисту населення Кіровоградської облдержадміністрації щороку до 01 лютого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К</w:t>
      </w:r>
      <w:r>
        <w:rPr/>
        <w:t xml:space="preserve">онтроль за виконанням цього розпорядження </w:t>
      </w:r>
      <w:r>
        <w:rPr>
          <w:lang w:val="uk-UA"/>
        </w:rPr>
        <w:t>покласти на керуючого справами (секретаря) виконавчого комітета Лілію МЕРЕНКОВУ</w:t>
      </w:r>
      <w:r>
        <w:rPr/>
        <w:t>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lang w:val="uk-UA"/>
        </w:rPr>
      </w:pPr>
      <w:r>
        <w:rPr/>
        <w:tab/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розпорядженням міського голови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02  квітня 2021 року    №51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ПЛАН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виконання резолюції Ради Безпеки ООН 1325 «Жінки, мир, безпека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іод до 202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284"/>
        <w:gridCol w:w="25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навчанню посадових осіб місцевого самоврядування з питань реолюції Ради Безпеки ООН 13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щорічні зустрічі керівництва міста з представниками жіночих громадських організаці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роботу з профілактики бездоглядності та безпритульності дітей.Проводити профілактичні рейди «Діти вулиці», «Вокзал» з метою виявлення дітей, які залишилися без батьківського піклцва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 спільно із зацікавленими організаці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у закладах освіти заняття з питань кібербезпеки з урахуванням тендерного підход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іяльність мобільної бригад соціально-психологічної допомоги особам, які постарждали від домашнього насильства та насильства за ознакою статт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нам’янський міський центр соціальних служ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дання консультаційної та медичної допомоги з питань репродуктивного здоров’я жінкам і дівчатам, які постраждали від конфлікті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здоров’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айнятості шукачів роботи жіночої статті з числа внутрішньо переміщених осіб та учасників бойових ді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м’янська міськрайонна філія Кіровоградського обласного центру зайнято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облік внутрішньо переміщених осіб, видачу довідок та внесення до єдиної інформаційної технології формування сегменту «Облік ВПО» відомостей про житлові, соціальні, медичні та інші потреби, стан їх забезпече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дання різних видів допомог у тому числі щомісячної адресної допомоги внутрішньо переміщеним особам для покриття витрат на прожива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інформування населення про допомогу, яку можуть отримати особи, які постраждали від насильства за ознакою статті, насильства пов’язаного з конфліктом та послуги, які їм надаютьс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Знам’янський міський центр соціальних послуг, служба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іяльність координаційної ради з питань сім’ї, тендерної рівності, демографічного розвитку, запобігання та протидії  домашнього насильства та протидії торгівлі людь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агодити співпрацю з громадськими організаціями, які працюють для забезпечення рівних прав та можливостей жінок і чоловікі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інформаційної діяльності та комунікацій з громадськістю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b/>
          <w:lang w:val="uk-UA"/>
        </w:rPr>
        <w:t>виконавчого комітету</w:t>
        <w:tab/>
        <w:t xml:space="preserve">                         Лілія МЕРЕНКОВА</w:t>
      </w:r>
    </w:p>
    <w:sectPr>
      <w:type w:val="nextPage"/>
      <w:pgSz w:w="11906" w:h="16838"/>
      <w:pgMar w:left="1701" w:right="851" w:gutter="0" w:header="0" w:top="1135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3:00Z</dcterms:created>
  <dc:creator>Shv</dc:creator>
  <dc:description/>
  <cp:keywords/>
  <dc:language>en-US</dc:language>
  <cp:lastModifiedBy>Elena</cp:lastModifiedBy>
  <cp:lastPrinted>2021-03-24T14:51:00Z</cp:lastPrinted>
  <dcterms:modified xsi:type="dcterms:W3CDTF">2021-04-05T10:46:00Z</dcterms:modified>
  <cp:revision>5</cp:revision>
  <dc:subject/>
  <dc:title>Україна</dc:title>
</cp:coreProperties>
</file>