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1   грудня  2019  року           </w:t>
        <w:tab/>
        <w:t xml:space="preserve">      </w:t>
        <w:tab/>
        <w:tab/>
        <w:t xml:space="preserve">                                                №157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7  грудня  2019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надання статусу дитини-сироти та призначення опікуна малолітній  дитині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продаж 1/4 частки житлового будинку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який на праві власності належить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дозвіл на продаж 1/4 частки житлового будинку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який на праві власності належить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квартир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нежиле приміщення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експлуатаційного вагонного депо Знам’янка регіональної філії «Одеська залізниця» 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виробничого підрозділу «Знам’янська дирекція залізничних перевезень» регіональної філії «Одеська залізниця» 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затвердження списків квартирного обліку    працівників    Виробничого підрозділу служби колії « Знам’янська колійна машинна станці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  <w:hyperlink r:id="rId11">
        <w:r>
          <w:rPr>
            <w:rStyle w:val="InternetLink"/>
            <w:bCs/>
            <w:sz w:val="24"/>
            <w:szCs w:val="24"/>
            <w:lang w:val="uk-UA"/>
          </w:rPr>
          <w:t xml:space="preserve">Про підготовку і проведення приписки до призовної дільниці Знам’янського об’єднаного міського військового комісаріату громадян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2003 року народження в січні-березні 2020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  <w:hyperlink r:id="rId12">
        <w:r>
          <w:rPr>
            <w:rStyle w:val="InternetLink"/>
            <w:bCs/>
            <w:sz w:val="24"/>
            <w:szCs w:val="24"/>
            <w:lang w:val="uk-UA"/>
          </w:rPr>
          <w:t xml:space="preserve">Про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хід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виконання «Міської цільової комплексної програми розвитку закладів освіти міста на 2019 – 2021 рр.» за звітний період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роботу центру соціальних служб  для сім’ї, дітей та молоді за 10 місяців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Звіт про роботу Центру надання адміністративних послуг виконавчого комітету Знам’янської міської ради за 10 місяців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«Про затвердження штатного розпису КП «Знам’янський комбінат комунальних послуг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  <w:lang w:val="uk-UA"/>
          </w:rPr>
          <w:t>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0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</w:rPr>
          <w:t>Про надання дозволу на виїзну торгівлю фізичній особі-підприємцю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</w:rPr>
          <w:t>Про переоформлення дії дозволу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24"/>
          </w:rPr>
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19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 кошторисної вартості побудованого гаража № 49 по вул. Станційній у м. Знам'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600483b58c1626e80e3d8976218d514f.doc" TargetMode="External"/><Relationship Id="rId4" Type="http://schemas.openxmlformats.org/officeDocument/2006/relationships/hyperlink" Target="https://rada.info/upload/users_files/32986436/cbc82122f2db11103cc458625482232a.doc" TargetMode="External"/><Relationship Id="rId5" Type="http://schemas.openxmlformats.org/officeDocument/2006/relationships/hyperlink" Target="https://rada.info/upload/users_files/32986436/ca01308c20ff32ee924b73fa607b9aac.doc" TargetMode="External"/><Relationship Id="rId6" Type="http://schemas.openxmlformats.org/officeDocument/2006/relationships/hyperlink" Target="https://rada.info/upload/users_files/32986436/1050fc73ec27e0b16ea3846eb9522af6.doc" TargetMode="External"/><Relationship Id="rId7" Type="http://schemas.openxmlformats.org/officeDocument/2006/relationships/hyperlink" Target="https://rada.info/upload/users_files/32986436/4e939abf4684a43d135c54343b4df021.doc" TargetMode="External"/><Relationship Id="rId8" Type="http://schemas.openxmlformats.org/officeDocument/2006/relationships/hyperlink" Target="https://rada.info/upload/users_files/32986436/19410ad042ebf065ed6c072dafdd546a.doc" TargetMode="External"/><Relationship Id="rId9" Type="http://schemas.openxmlformats.org/officeDocument/2006/relationships/hyperlink" Target="https://rada.info/upload/users_files/32986436/09abd110e2340c4b49e20828d60c9f6d.doc" TargetMode="External"/><Relationship Id="rId10" Type="http://schemas.openxmlformats.org/officeDocument/2006/relationships/hyperlink" Target="https://rada.info/upload/users_files/32986436/2beb5aadc258ae918c6d545e3539a744.doc" TargetMode="External"/><Relationship Id="rId11" Type="http://schemas.openxmlformats.org/officeDocument/2006/relationships/hyperlink" Target="https://rada.info/upload/users_files/32986436/9d80c684e7e2457734cf69cc213f5810.doc" TargetMode="External"/><Relationship Id="rId12" Type="http://schemas.openxmlformats.org/officeDocument/2006/relationships/hyperlink" Target="https://rada.info/upload/users_files/32986436/823dcb6f93d08872f54f6efd75203cfb.doc" TargetMode="External"/><Relationship Id="rId13" Type="http://schemas.openxmlformats.org/officeDocument/2006/relationships/hyperlink" Target="https://rada.info/upload/users_files/32986436/d199753f2ab38bef571d25fd9ae78398.doc" TargetMode="External"/><Relationship Id="rId14" Type="http://schemas.openxmlformats.org/officeDocument/2006/relationships/hyperlink" Target="https://rada.info/upload/users_files/32986436/f5c9045189e89ea939584d99809f7074.docx" TargetMode="External"/><Relationship Id="rId15" Type="http://schemas.openxmlformats.org/officeDocument/2006/relationships/hyperlink" Target="https://rada.info/upload/users_files/32986436/c0ed8cd041f4817eef661928aafc38ac.rar" TargetMode="External"/><Relationship Id="rId16" Type="http://schemas.openxmlformats.org/officeDocument/2006/relationships/hyperlink" Target="https://rada.info/upload/users_files/32986436/0c90270dc6bcd7d042e62b1adb3eeeff.doc" TargetMode="External"/><Relationship Id="rId17" Type="http://schemas.openxmlformats.org/officeDocument/2006/relationships/hyperlink" Target="https://rada.info/upload/users_files/32986436/26259683e9e2e4ca9bf1cb29409a6c4a.docx" TargetMode="External"/><Relationship Id="rId18" Type="http://schemas.openxmlformats.org/officeDocument/2006/relationships/hyperlink" Target="https://rada.info/upload/users_files/32986436/a36e8884269877f8d45288b999dcc68f.doc" TargetMode="External"/><Relationship Id="rId19" Type="http://schemas.openxmlformats.org/officeDocument/2006/relationships/hyperlink" Target="https://rada.info/upload/users_files/32986436/b2118cdeac9bf914070c008c94903412.docx" TargetMode="External"/><Relationship Id="rId20" Type="http://schemas.openxmlformats.org/officeDocument/2006/relationships/hyperlink" Target="https://rada.info/upload/users_files/32986436/36c8067a081ddbd54c9b84d411582d6d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Lena</dc:creator>
  <dc:description/>
  <cp:keywords/>
  <dc:language>en-US</dc:language>
  <cp:lastModifiedBy>Elena</cp:lastModifiedBy>
  <cp:lastPrinted>2019-12-20T08:13:00Z</cp:lastPrinted>
  <dcterms:modified xsi:type="dcterms:W3CDTF">2019-12-21T06:06:00Z</dcterms:modified>
  <cp:revision>36</cp:revision>
  <dc:subject/>
  <dc:title>Україна</dc:title>
</cp:coreProperties>
</file>