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47140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, 18.09 та 19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 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jc w:val="both"/>
        <w:rPr/>
      </w:pPr>
      <w:r>
        <w:rPr/>
        <w:t>4. Надати дозвіл голові правління ОСББ «Матросова 28» Білан О.А.,</w:t>
      </w:r>
      <w:r>
        <w:rPr>
          <w:color w:val="FF0000"/>
        </w:rPr>
        <w:t xml:space="preserve"> </w:t>
      </w:r>
      <w:r>
        <w:rPr/>
        <w:t>за кошти ОСББ на :</w:t>
      </w:r>
    </w:p>
    <w:p>
      <w:pPr>
        <w:pStyle w:val="Normal"/>
        <w:jc w:val="both"/>
        <w:rPr/>
      </w:pPr>
      <w:r>
        <w:rPr/>
        <w:t xml:space="preserve">- видалення –  чотирьох дерев породи акація, одне з яких – вікове розташоване між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`їздами, два фаутні дерева розташовані між 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II</w:t>
      </w:r>
      <w:r>
        <w:rPr/>
        <w:t xml:space="preserve"> під`їздами та одне фаутне дерево розташоване між  </w:t>
      </w:r>
      <w:r>
        <w:rPr>
          <w:lang w:val="en-US"/>
        </w:rPr>
        <w:t>I</w:t>
      </w:r>
      <w:r>
        <w:rPr/>
        <w:t xml:space="preserve"> та  </w:t>
      </w:r>
      <w:r>
        <w:rPr>
          <w:lang w:val="en-US"/>
        </w:rPr>
        <w:t>II</w:t>
      </w:r>
      <w:r>
        <w:rPr/>
        <w:t xml:space="preserve"> під`їздами, одного  фаутного дерева породи груша, яке розташоване навпроти </w:t>
      </w:r>
      <w:r>
        <w:rPr>
          <w:lang w:val="en-US"/>
        </w:rPr>
        <w:t>II</w:t>
      </w:r>
      <w:r>
        <w:rPr/>
        <w:t xml:space="preserve">  під`їзду,  трьох  фаутних  дерев  породи  каштан,  одне  з яких  розташоване  навпроти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під`їзду, одне  розташоване навпроти </w:t>
      </w:r>
      <w:r>
        <w:rPr>
          <w:lang w:val="en-US"/>
        </w:rPr>
        <w:t>II</w:t>
      </w:r>
      <w:r>
        <w:rPr/>
        <w:t xml:space="preserve"> під`їзду і одне розташоване біля огорожі будівельного майданчика ЗОШ № 5, двох дерев породи ясен, одне з яких - аварійне розташоване в безпосередній близькості від стіни будинку і має значну висоту і одне вікове, що має значну висоту, розташоване біля огорожі будівельного майданчика ЗОШ № 5, які розташовані на газонній частині прибудинкової території багатоквартирного житлового будинку № 28 по вул. Матросо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 ОСББ «Матросова 28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Надати дозвіл директору ТОВ «Мегабуд-БК» Годунку О.Ю., за кошти ТОВ «Мегабуд-БК»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6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Лук`яненко Ангеліну Василівну, Ісаєву Валентину Харитонівну, Білан Оксану Анатоліївну, Клименко Людмилу Анатоліївну та Годунка Олександра Юрій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9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59:00Z</dcterms:created>
  <dc:creator>Admin</dc:creator>
  <dc:description/>
  <cp:keywords/>
  <dc:language>en-US</dc:language>
  <cp:lastModifiedBy>User</cp:lastModifiedBy>
  <cp:lastPrinted>2019-10-21T10:47:00Z</cp:lastPrinted>
  <dcterms:modified xsi:type="dcterms:W3CDTF">2019-10-28T08:02:00Z</dcterms:modified>
  <cp:revision>13</cp:revision>
  <dc:subject/>
  <dc:title/>
</cp:coreProperties>
</file>